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 you for your interest and support of the GI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er Version 2.3a for Foxpro 2.0 &amp; 2.5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the Evaluation Version only 3 of 35 screen drivers are suppl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addition MEMO Fields are not supported for IMAGES, they are for driv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version will not work in a shared Network Environment. And an annoy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aluation Copy message pops up on each invocation of the VIEWGIF 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he BackGround Proccessing Feature is disabled. To remove the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trictions PLEASE Regist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XGIF.PRG DEMO Applic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 Libray to FOXG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GIF(&lt;paramr 1&gt;,&lt;param 2&gt;,&lt;param 3&gt;,&lt;param 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ter 1 is a string containing the GIF file name or a FOXPRO memo fei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ference .The Image File must be a Valid 2 B&amp;W or 16-256 Color GI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can be as large as your XMS memory limit or DiskSpace. A memo fei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fernce must be precceded by a @ ie) @IMAGEDBF-&gt;IMAGE, ALias must b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Not currently selected database which ,might be the case if you are loading screen drivers from memo fiel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ter 2 is a string containing the screen driver file name or a FOXP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mo field reference of which contains the screen driver . A Screen driver is a binary file that that is loaded into memory and executed. Several drivers are provided for Standard VGA and many popular SVGA cards. See DRIVERS.DBF for a list. DRIVERSV contains all of the supported drivers in a memo feild called DRIVER. You can load the screen driver direclty from this file or copy the memo feild to a dos file . ie) Copy memo DRIVER to TRIDENT.DRV . A memo feild refernce must be precceded by a @ ie) @DRIVERS-&gt;Driver, Alias must be used if Not currently selected database which ,might be the case if you are loading screen drivers from  memo fiel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 3 is of numeric type , it can be either a 0 or a 1. This para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ructs FOXGIF which Expanded Memory scheme to use. 0 for XMS or 1 For Virtual. FOXPRO(X) users need to use the virtual Option.  When using XMS memory you need to make sure that at least 512K of XMS memory is free. This should allow the viewing of 800X600X256 Image Larger Images Should leave more free. IF you are using a memory manager like qemm386 that can make available EMS and XMS from the same memory pool you can set EMS setting in config.fp to some amount that will be 512K less then the total EMS in the system or What FOXPRO will use. ie; If you have 2048K or 2MB of Free EMS then set EMS=1536 in your config.fp file.  The Virtual Memory Option will Create a (Unique File for LAN) SWAP file and will delete it when comp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S and OR Virtual memory are needed to view Large Images. A 800X600x2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age requires 480,000 Bytes of memory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 4 is of numeric type , it can be either a 0 or a 1. This para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ructs FOXGIF which size page buffer to use. The page buffer is used to transfera page of Expanded memory from and to either XMS or Virtual memory Use 0 for a Small 4k buffer and use 1 for Large 8k buffer.The 8K buffer will speed things up when using Virtual memory option other-wise use small page buffer. This Memory is allocated from FOXPR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 5 is of numeric type , it is used to set the amount of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a image will appear on the Screen. The number represents MS DOS timer ticks (18/Second) to wait. One this time is expired The Image is left on the screen and it is upto you to call TextMode() to put the screen back into the proper mode. This allows you to display a Image for a certain amount of time while giving the option of doing something else in the background while the image is displayed. Like Playing a Voice or Music File. If 0 is use as the Timeout The User Must hit Escape to Exit the Image and Cursor Keys (panning) is in affect for Images larger than the Screen TextMode is automaticly called in this case. TextMode is called automaticaly on Unloading of PL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ming 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ce an Image is on the screen you can exit by hiting Esca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Image is larger than the screen use the arrow key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ve around and PGDN-PGUP to move around the image a page at a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HOME-END to go to the top and bottom of the im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9 keys select panning speed. Enjoy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XGIF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Function can be used to Interprete FOXGIF Return Co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cedure GIFER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ters _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NO_ERROR_DET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Succ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 xml:space="preserve">return "XMS_NOAVAIL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XMS Memory Requested and not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XMS Driver may not be loaded or Not enough XMS fr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XMS_ALLOC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Allocating XMS Memory . Probabaly not enough X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VMS_ALLOC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Virtual memory manager failure. Check your disk sp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XMS_PUT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Writing to XMS mem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XMS_GET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Reading X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VMS_PUT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Writing to Virtual memory Swap File. Check Disk Sp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VMS_GET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Reading Virtual memory Swap File. Check Dis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DECODER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GIF Decoder Error. GIF file could be dama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FILE_I_O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Reading Imga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0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FOX_MEM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Allocating Memory Foxpro FoxPro Remove TSR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DRIVER_LOAD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Loading Screen Driver. check to see if Valid and exi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DRIVER_CALL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Driver File Probabaly dama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DRIVER_TYPE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Not a Supported Dri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FILE_OPEN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opening Imag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NEED_VGA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Must be running on VGA or be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OPEN_INPUT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rror opeing IMAG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NOXMS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XMS Driver Not F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PARAM1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LB Paramater Error Check the Type and count of your paramte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PARAM2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LB Paramater Error Check the Type and count of your paramte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PARAM3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LB Paramater Error Check the Type and count of your paramte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PARAM4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LB Paramater Error Check the Type and count of your paramte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_ER=1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turn "NOT_GIF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his can't be a valid GI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dc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reen Driv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eb/93 Version 2.2 Intial Rele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ch 8, 1993 Version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ied in Error handler, prev. was not being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ixed problem with loading Screen driver from Disk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ch 10, 1993 Version 2.3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dded Workaround to Problem with FOXPRO Standalone EX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e FOXBUG.T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recieve FOXGIF for a small donation of U.S. $40.00  Canadian $50.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Order: send Check or Money Order payabl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arren Mas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1530 Palisade Aven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uite 16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rt Lee, N.J. 0702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can be reached via CIS MAIL My I.D. is 70713,2002 and I mon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FOXForum daily. No Phone Calls Please! FOXGIF can be recie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y U.S. Mail or CIS EMA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tribu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no warranty of any kind associated with this softw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assume NO responsibility for any damage or loss caused by the us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programs, however it may happen and whatever may happ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not be liable for any damages whatsoever due to loss of data or 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reason, even if I have been advised of the possibility of such damag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y risk of damage due to any possible inaccurate information or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sunderstanding of the provided information is assumed by the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th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using this software, you  agree to these Ter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s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 you for your 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rren Master (CIS) 70713,200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 Catalog.Doc for Other Products!!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