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&amp; Distribution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istribution of the FoxMake software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tributed by your company or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n-exclusive and non-transferabl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return the application for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verse side of this form.  Once we receive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you will be sent a written quote for a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License fee.  A sample Distribution Agre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Make package with accompanying documentation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tribution, and no more than a nominal fee (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y modifications or changes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detailed written information describ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are interested in.  Customization fees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tent of the modifications required to the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as you describe.  Depending o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please allow six to eight weeks for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Computer Connection.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NCER, NY  1488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607) 277-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607) 273-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ION hereby grants [ORGANIZATION NAME]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OF SITES/COMPUTERS LICENSED] computer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ftware programs:  [COMPUTER CONNECTION PRODUCTS LICENS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is not transferable.  This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the software by as many users/ machines as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,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NECTION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mplied warranties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COMPUTER CONNECTION will not be liable for any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indirect or similar damages due to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any other reason, even if COMPUTER CONNECTION or an ag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ITON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COMPUTER CONNECTION's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 of the claim.  The person using the software bear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NEW YORK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located in Tompkins county, New York. The partie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[ORGANIZ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ION  AUTHORIZED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Vice President           DAT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NCER, NY  1488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607) 277-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607) 273-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entered into, by and between COMPUTER CONNECTION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orporation, located at 225 Elmira Road, Ithaca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0 (herein after referred to as "LICENSO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OMPANY NAME&gt; a &lt;STATE&gt; CORPORATION  located at &lt;ADDRESS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CODE&gt; (herein after referred to as "LICENS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ct allows LICENSEE to DISTRIBUTE the program(s)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CENSOR referred to as &lt;COMPUTER CONNECTION PRODUCT'S NAME&gt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d by LICENSEE.  This perpetual license of the &lt;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TION PRODUCT'S NAME&gt; software by LICENSOR TO LICENSEE IS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TRANSFERABLE.  LICENSEE shall pay LICENSOR a one tim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$&lt;XXX.XX&gt; in exchange for said license.  This is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RIBUTION `TYPE'&gt; distribution for use with &lt;YOUR PRODUCT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NETION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mplied warranties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COMPUTER CONNETION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COMPUTER CONNECTION or an ag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has been advised of the possibility of such damages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COMPUTER CONNECTION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paid for the license to use the software, regardles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NEW YORK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ther party against the other arising out of or rela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Tompkins County, New York.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can only be modified by mutual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&lt;COMPAN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SIGNATURE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OF COMPUTER CONNECTION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FOR  DISTRIBUTION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re is no obligation in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 quote.  Please print or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   STATE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CODE:  ____________   (COUNTRY:)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:  (_____)_____________  FAX #:  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AS BE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I am interested in distributing the progams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XMAKE ___  FOXBASE+(TM) MAKEFIL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TWARE __  MEATWARE(TM) MEAT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 _____  SBT(TM)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ALE ____  CSCALE(TM) SCALE SYSTEM FOR LUMBER AND GRAVEL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heck all that a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what quantity do you estimate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above?   ________ copies.  This is per yea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one time ____ (check 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Please describe the intended usage of the COMPUTER CONNEC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in question 1.  If possible, please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es(s) that you intend to distribute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COMPUTER CONNECTION, and their price or price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please list any other relevant information (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dditional she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corporated in what state/country 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