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xMake - FoxBASE+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by Computer Connecti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xMake is a make utility that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 compiler from Fox software.  It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reWare' concept.  You may freely copy this, and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it's original, unmodified form.  If you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ves you time and money, and you wish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send $10.00 to the address at the end of this documentation. O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may be obtained by contacting us at (607) 277-8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programs of any size end up consisting of many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a task to re-compile after every change you make.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 developer myself, I decided to write a 'make' utilit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 some valuable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xMake allows you to create a standard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that belong together.  FoxMake will check the 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module at a time.  By comparing the date and time of the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date and time of the .fox file, it can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s been modified, and needs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xMake determines that a module needs to be re-compi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xBase compiler, 'FoxPComp', and compile the module.  FoxP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xist either in the current directory,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syntax of the FoxMak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oxmake &lt;makefile.opt&gt; [-v]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ecute FoxMake with no parameters, they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parameter &lt;makefile&gt; is the full name of th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modules.  When specifying modules in the make fil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ull file name,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parameter -v will display a verbose listing of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elling you what files it is checking, and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mpiled.  The -d parameter will display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tire make process, such as how many modules were compi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errors occurred in the ma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Make is a fairly simple program, and should speed up your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.  For those interested, FoxMake is written in 'C'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Turbo C 2.0 compiler.  Source code is avail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I will send you a 360K disk with fully com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.  Any questions regarding other utilities avail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xBase(tm)', 'Fox(tm)', and 'FoxPComp(tm)' are copyright (c) F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bo C(tm)' is copyright (c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xMake(tm)' is copyright (c) 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orders or correspond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ax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ncer, New York  14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