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COMPUTER CONNECTION products by MasterCard or Vi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ion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New York  14850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7-277-8336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-273-4002 Fax</w:t>
        <w:tab/>
        <w:t xml:space="preserve">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Make (tm) Fox File Maker for MS-DOS/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Donation and Individual License      ...... $10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more programs and documentation files . $2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license for a single copy of FoxMake ..... $3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/Handling                                            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MasterCard, Visa, Check or Money Order drawn on a U.S.A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.S. funds.  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outside of the contintental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Make(tm) Registered U.S. Patent and Trademark Office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