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. . . . . . . . . . . . . . . . 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  O  X  S  Q  Z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 .  .  .  .  .  .  .  .  .  .  .  .  .  .  .  .  .  .  .  .  .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sion v1.8e October 20 199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.   .   .   .   .   .   .   .   .   .   .   .   .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.    .    .    .    .    .    .    .    .    .    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.     .     .     .     .     .     .     .   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.      .      .      .      .      .      .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.       .       .       .       .       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.        .        .        .        .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.         .         .         . 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.          .          .          .        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XSQZ (c) 1991-1995 Master Creativ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revised Oct 20,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: BBS (201) 585-7002, COMPUSERVE: 70713,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SQZ Version 1.8e WHATS NEW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1.8e dated 10-20-95 (Latest Build)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XSQZ/WIN  now Yeilds Control to Windows while compress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ng allowing you to continue work as FOXSQ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allback Messages added for Quick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disk and when formating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NOTE** make sure your call back routines return 0 if no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rticlular message see SAMPCB.PRG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pecifying the encrypt option the SQZ header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the "FOXSQZ COMPRESSED FILE"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one file name with no wildcard chars is specified fo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XSQZ will stop searching the archive for addtional files. Thi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with spann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all back feature added for change disk event, th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n now communicate back to FOXSQ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XSQZ will display a warning dialog when memory is l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s can now be used to delimit file names in the fil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aces can still be used as before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buf when a trailing space was at the end of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(E) wipe option was fixed. This option was not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 with spanned archives begginiing with the secon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revision notes prior to 1.8e see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w register FOXSQZ on-line via Compuserve, "GO SWRE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I.D. numb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/WIN   Version ID #194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ONLY  Version ID #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 ONLY  Version ID #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User   License ID #2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User   License ID #2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License ID #2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earch for "FOXSQ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BS system has been set up for additional support. The phone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585-7002. Baud rates of 300-14400 supported, 8 data bits ,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stop bit should get you in. XMODEM, YMODEM , KERMIT, ASCII and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 are supported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demos, patches etc will be on the BBS first. Sup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 Compuserve as before. BBS software updated Sept 1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order FOXSQZ and other MCS products on-lin on the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merican Expres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OXSQZ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SQZ is a full featured file archiving and data compression syst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PRO. FOXSQZ is the first and, to date, the only system availab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eamless file compression and archiving from within FOXPRO. FOX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all or most of the features found in the most popular DO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utilities, with one catch, it's specifically designed for FOXP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FOXSQZ does not require your application to shell out t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RUN or ! commands to execute. FOXSQZ is a native FOXPRO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hen activated with the "SET LIBRARY TO" command can be calle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built in FOXPRO function. For complete flexibility FOXSQZ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functionally equivalent DOS executable version at no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SQZ can be called as a built in function in both the DOS and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FOX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SQZ utilizes state of the art data compression technology in add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eatures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 volume archives, path qualified file names, directory recu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encryption, excellent compression ratios, very fast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ecompression times, CRC for data integrity, functions to ad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, inquire, list files, include file processing, exclus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wildcards, diskette formatting, and much mo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SQZ is an excellent tool for installation and set up programs,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 procedures, data archiving, communications, graphics,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 or any other application that may need data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 FOXSQZ is a tool no serious FOXPRO developer should be withou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SQZ is distributed as a FOXPRO library file. FOXSQZ.PLB fo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OXPRO and FOXSQZ.FLL for the Windows version of FOX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SQZ utilizes two methods of compression. One is a very fas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ery good compression. The other method provides better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lightly slower speed. FOXSQZ can store an unlimited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ne neat compact SQZ file. FOXSQZ  ensures data integrity with a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CRC code and can optionally protect your data with password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SQZ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OXPRO 2.00 , 2.5b and 2.6 for DOS or Foxpro For Windows v2.5b -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N and (X) versions also support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t least 110K Foxpro memory Free (before loading FOXSQ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) memory() &gt;=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need to compress your dat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SQZ Support Files (located on the FOXSQZ product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SQ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DOS command line version of FOXSQZ. It can be run from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DOS Box in Windows or OS/2 &gt; v2.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SQZ.PL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S library for Foxpro 2.5 (supports X versions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SQZ20.PL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S Library for Foxpro v2.0 (supports X and LAN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SQZ.F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Windows Library for Foxpro v2.5b for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DEMO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ogram for FOXPRO DOS &amp; Windows (requires screen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vides a non-programmer with easy access to FOXSQZ functio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ogrammer with examples of using FOXSQZ as a development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CB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ample program that shows you how to write a FOXSQZ user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unction. This allows you to customise FOXSQZ screen outpu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SQZ.MN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uilder files for the dem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SC?, FSCOMP.SC?, FSDCOMP.SC?, FSLIST.SC?, FSINQ.SC?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uilder files for the interface which i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DEMO.PRG The interface is optional and is not necessary to use FOXSQ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update FOXSQZ when patch files become available.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posted on FOXUSER 3rd Party Lib) and the BB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requested via U.S. Mail with a self 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or disk mailer and one 5.25 or 3.5" diskett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st for patches to FOXSQZ. Patch files are primarily for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nor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reative Software, Inc. product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tch FOXSQZ simply copy the provided patch file to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OXSQZ resides. Type "PATCH [Patchfilename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atch file name is 15ato16.rtp type "Patch 151to16.rt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DOS prompt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SQZ includes an easy to use non-programmer interface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right away without reading further just "DO DEMO.PR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urce code is provided for the demo includ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nd or suggestions please send EMAI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ve to address 70713,2002 or leave a message on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@ (201) 585-7002. The BBS and CIS EMAIL are checked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hone Call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ggestions/comments are welcome and, of course,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ke every effort to fix bugs reported for FOXSQZ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possible time and post a patch file as soon as the fi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. In the past most fixes were posted the same or next busines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SQZ is Copyright (c) 1991-95 Master Creativ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SQZ may NOT be freely copied and/or  distributed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o version, which may be posted on BBS's and passed to friend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all files that come with the demo 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ered version of FOXSQZ entitles one person to develop with FOXSQZ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machine at a time. You may also distribute FOXSQZ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 a maximum of 5 copies. To obtain addtio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, very reasonable and flexible distribution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warranty or guarantees of any kind associated with FOXSQZ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reative Software, Inc. and the author of FOXSQZ will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ANY damages or losses caused by the use of FOXSQZ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may happen and whatever may happen. Master Creativ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. and the author of FOXSQZ will not be liable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due to loss of data or any other reason even if the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ed of the 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isk of damage due to any possible inaccurate inform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understanding of the provided information is assumed by the us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gistering and/or using FOXSQZ, you agree to these term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it co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eveloper registration (DOS OR WINDOWS) costs U.S. $69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s DOS EXE version) . Includes distribution r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$35.00 to receive both versions, FOXPRO DOS &amp; WINDOWS. (a sav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34.00) This offer may not be taken advantage of after an initial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ing via Compuserve the costs are a little more due to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urred from Compuserve for using the on line registration servic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actly 15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y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n to distribute multiple copies of FOXSQZ you ar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a distribution licence. To obtain one you must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registered developer version of FOXSQZ and must pay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3.00/copy for the amount of copies you will be distributing up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of 95 copies. When 95 copies are registered at the $3.00/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then distribution is unlimited and royalty fre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One unlimited distribution license entitles you to unlimited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DOS &amp; Windows Versions of FOXSQZ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censes are only sold as 25,50,75 or full unlimit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1 developer version of FOXSQZ you are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to 5 users. To distibute FOXSQZ to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you must purchase a distribtion license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FOXSQZ.PLB or FOXSQZ.FLL with your application 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documentation as to the use of FOXSQZ (syntax etc.) The DO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may be distributed as is. You can disable the copyright b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ceive FOXSQ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eive FOXSQZ by sending the order form bel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, payable to Master Creativ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.S Funds or with a AMEX credit card for the total am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SPECIFY DOS/WINDOWS OR BOTH.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none specified The DOS English version will be sh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Master Creativ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30 Palisad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ite 16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 Lee, N.J. 07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gistration on Compuserve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FOXSQZ via the Compuserv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GO SWREG the charge will billed to you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/WIN   Version ID #194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ONLY  Version ID #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 ONLY  Version ID #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User   License ID #2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User   License ID #2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License ID #2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gistration on BB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BBS @ 201-585-7002 and order FOXSQZ on-line with a AMEX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   FOXSQZ ORDER FORM  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here about FOXSQZ?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mail Address  #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ould you like FOXSQZ shipped ? There are thre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[ ] EMAIL to Compuserve I.D ________________________ (usu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-day delivery $1-2 extra charge billed to your CIS accoun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[  ] Download From BBS  (Fill in Address Info Below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will be set up for you on the BBS if you do not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ssword you would like for BBS 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[  ] Send via U.S. Mai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         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 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        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State Zip   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          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/Fax        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ordered: ____ @ $______ $69.00 ea. Specify FOX/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X/Windows Version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comes with a DOS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$______ $35.00 add to receive FOXSQZ fo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DOS &amp; WINDOWS (save $34.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Y REGISTRATION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 copies @ $3.00 per copy. Maximum 95 copies. There is 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ost for distribution once the maximum 95 copi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gistered. 1 Developer @69.00 + 95 copy registrations @$3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entitles you to unlimited distribution. (valid for both 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s). 25,50,75,95 are the valid increments to register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_________   License Fee @ $3.00/copy ($285 = un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_________   N.J. res. add 6% sales t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:    $_________   Payable in U.S. Fu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 ] Check/Money Order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American Express Card # _______________________ expires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me appearing on card  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gistered FOXSQZ , any and all registrations f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fun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like to thank Peter Abramson and Bob Velke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 and rigorous testing and their invaluabl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lso like to thank Roland Kappeler for hel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forma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lso like to thank all of the people who registered FOXSQ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pport and confidence in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XSQZ User Manual and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DOS exe version of FOXSQZ just use it as any other 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exactly the same for all versions of FOXSQZ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is that the DOS exe version does not use the quotations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parameter strings and spaces are not allowed in the op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parameter strings needs to run FOXSQZ. Two are mand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e is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options string which instruct FOXSQZ w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arameter instructs FOXSQZ which FOXSQZ archive file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parameter instructs FOXSQZ which files to act on for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ression or any of the FOXSQZ functions. If this paramet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*.* is assumed. You may specify up to ten differe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 in this param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pr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FOXSQZ("SC","TEST","*.prg *.dbf *.cdx *.f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X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XSQZ SC TEST *.prg *.dbf *.cdx *.f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FOXSQZ from within Foxpro for DOS or Windows issu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from the command window or in a Foxpro procedure or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t Libr to FOXSQ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 FOXPRO now knows how to compress and decomp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the run/! command to shell out to DOS and call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load FOXSQZ only before you call the FOXSQZ function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XSQZ you should unload the Library. This is just a sugges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quired. You may need to do this if you have many other libri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and especially if you have limited memory . When using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version of FOXPRO (X) or FOXPRO/Windows this is not a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cern You can also use the $ option to reduce memory require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 or the maximum 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Anoma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*.pre *.p?? will put .pre files in twice. Instead use *.p?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, there is no list of files names in memory to search aga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efficient way to overcome this problem is found it will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store only option with disk spanning and whe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header in the SQZ file is on a disk that is no longer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C for the file will not be set. This is because the Store onl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directly to the SQZ archive bypassing the temporary file.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ixed FOXSQZ will ask for the disk that contains the header that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. Currently this is handled by not updating the CRC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n-storing these files the CRC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the syntax for the options string (PARAMETE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SQZ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DSKRDY(DriveNbr) 1 = A  2 = B return READY or NOT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FMTDSK(DriveNbr,Method,LowOrHighDensity) Formats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are valid d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IGH_DENSITY 0  1.44/1.2mb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OW_DENSITY  1  720KB/360KB in a high capacit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are valid forma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NCONDITONAL 0  see Wipe modifier for a explanation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DITONAL   1 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UICK_FORM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RASE_DISK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XDSKRDY(1) = "RE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FOXFMTDSK(1,QUICK_FORMAT,HIGH_DENSITY)  &amp;&amp; Formats a hidensity disk in drive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"Disk Not Read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SQZVERS() this function returns the current FOXSQZ Version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FOXSQZ([S[cfmnrp@x&amp;w(lucq)$B]QVG()L[p]U[or]I[csu]E[(pass)]D[a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[(TargetDir)],SQZFile,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ss is not as bad as you may think,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DEMO.PRG for a quick way of building parameter 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SQZ at run time, programatic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SQZ Function Types and function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used in all or mo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-  Stric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option is specified FOXSQZ will abort on any type of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if it cannot open a file for compressing, normally FOXSQZ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kip the file and continue to the next file if there i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 Quiet Mode , all screen output is suppresse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instruct the user to swap disks whe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nning is 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- exclude file switch. You may specify up to 5 exclud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. The syntax is X(filespec) ie) X(*.c)X(*.ba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sion operators work with S U L D I Function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one file specifier may be used per X(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parenthesis. The specifer may be any valid do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ncluding wildcards characters (?,*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clusion operator now supports the exclusion of entir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x(c:\work\albany\) will instruct FOXSQZ to ingnore this directo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undirectories below it. Note that this is only useful when the 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urse) subdirectories modif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- The verify flag controls how DOS will write data to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verify is off, writes are not verified. When verify is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sk writes are verified to insure proper writing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XSQZ uses the default DOS verify flag fo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 option forces it true and restores it upon comple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slow down file writes. The default verify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DOS system can be set from the DOS command l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VERIFY ON or SET VERIFY OFF, to display the current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setting type VERIFY and dos will tell you OFF 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- This switch allows you to specify the drive for the FOXSQ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-between temp file. This will speed up file compression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cker drives. Syntax is G(d:) where d: is the drive to plac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(a ram disk is best). The drive specifier must be placed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Use this option when you have a ram disk with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to hold the largest compressed file, or if you have a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at is not compressed and your current drive i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) your current drive is C: and it is a STACKED drive and D: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not stacked. FOXSQZ will compress each fi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file before coping it to the FOXSQZ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- Encrypt/DeCrypt data in the archive with password when compress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llow you to add a password to the archiv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may be a maximum of 30 characters. When calling any oth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encrypted SQZ file you must specify the password for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cessful. Not only is the archive file locked with a passwor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 data is encrypted with the password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orget your password , you can forget your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LEASE DON'T FORGET YOUR PASSWORD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OXSQZ("SCE(FoxPro)","TEST","*.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ress *.c and encrypts the data with the password Fox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case is significant ie ) "Foxpro" != "FOXP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-  This option will save precious Foxpro memory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(max compression ) option. It saves approx 12K of Foxpro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compression by only about 3%. This option will save approx 3.5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with with the F(ast) and N(none)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- This switch allows you to specify a call b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OXSQZ will call for screen output. The syntax is !(Function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unctionName is a valid , locatable FOXPRO UDF (not procedur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s to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ust always have the same parameter list as defined in SAMPCB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hould ALWAYS return back to FOXSQZ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ust not CANCEL and should not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should not take very lo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must not change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must never shell ou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) do not load any other PLB or F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ALWAYS RETURN ZERO in the OTHERWISE Clase of the Ca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ords if you do not process a call back message retur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's 1,2,8 are the most critical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length of the function name can be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AMPCB.PRG for an example function and a list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=FOXSQZ("SC!(SAMPCB)","TES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what the parametes for this function should ALWAYS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can of course change their names to what ever you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count is whats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 = the message that FOXSQZ will pass to your call back fu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also tell your CB function what the parameters passed 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 = for certain messages FOXSQZ will pass a string back . currently i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ings back for CBACK_NEW, CBACK_DELETING,CBACK_MOV2SQZ &amp; CBACK_RATIO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ssage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1  = these are integers that Foxsqz may pass to the CB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2    depending o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MPORTANT NO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all back routine will not process a message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to FOXSQZ to enable default processing for those messag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cb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MPORTANT NO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you are interested and don't know this, The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simliar to the way windows programs work (as a veryyy simpl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calls your procedures passing it a message number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procedure would respond to the function. Here FOXSQZ doesn't c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turn , JUST AS LONG AS YOU DO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queeze Function and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 or squeeze function will put files into an archive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the squeeze function will depend on the modifie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 Create mode (only one supported, a update/freshen feature is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2.0). The create modifier will create a new SQZ archiv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nd does not have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-  Maximum compression. Compresses the data files us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. Compression is best with slightly reduce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when compared to the second model disccus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-  Fast compression. This is the default and does not ne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pecified. Compression ratios are very good and very f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 No compression. This modifier will stores files in the arch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A CRC will be generated for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-  File list inclusion operator. You may specify 1 includ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clude file is a text file containing file specifiers,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file specifiers are ignored (parameter 3). The synt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(FileSpec) ie)  @(data.inc). The include file may contain any valid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s or wildcards. Each line must be terminated with a CR/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most text editor do this for you. The maximim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/file is 80 chars. The include file feature may be used fo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-  The archive is to span multiple diskettes. This option tells FOXSQZ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target media for the archive file is removable (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pan the archive across multiple disks if one disk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ree space for the archive. If this option is specif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rive is Non-Removable (ie a hard-disk) this op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SQZ will use every last byte of free space on the diskette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ace is needed the user will be prompted for a fresh disk. FOX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erase or format the disk if needed , see the 'W'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-  Wipe (REMOVABLE) media before writing. This option will wipe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get disk before writing data to it. This is useful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previously used diskettes or brand new unformatted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the wipe option be controlled with the following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 modifiers must be enclosed in parenthesis ie W(l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pe/Format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 Erase all files from diskette without performing an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formating. This may be neccessary for older or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rives or controllers. This will erase all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 -  Quick format the disk, this method rewrites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boot sector, FAT, and directory. If unabl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format a diskette FOXSQZ will try a Conditio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 -  Conditionally format the target. Regardless if the diskett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formatted or not. This method will first try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diskette has been formatted by checking for a valid boo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is well it will verify all of the tracks and rewire the boo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T and directory. If this function fails FOXSQZ will attemp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nditional format. This is the default method used by FOXSQ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 - Unconditionally format the target diskette regardles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was previously formatted or not. This method performs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w level format of the drive. Currently bad tracks are NOT m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AT. If FOXSQZ detects a bad track it will issue a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sk for another disk or ab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 - Target media is low density. If using low density media in a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nsity drive you MUST specify this parameter otherwise FOXSQZ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mpt to format the disk as the default media for the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e) 720K diskette in 1.44MB drive 360K diskette in 1.2MB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f W is specified with no modifiers FOXSQZ will assume th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a for the drive and perform a Conditio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OXSQZ will NOT attempt to format media in a Non-Removabl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Hard-Disk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if Disk Spanning and/or Wiping is specified and the targ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movable FOXSQZ will automatically disable disk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k wi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) =FOXSQZ("sc&amp;w(lu)","b:test.sqz","*.c *.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will create a spanned archive (if necessary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all .C and .H files into the archive. The target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rive B: will be unconditionally formatted at low density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 recurse into subdirectories. FOXSQZ will look into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with the path of the file specifier that match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"c:\work\foxsqz\*.c" is specified as a file specifier fo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ompress and the following subdirectories exi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ork\foxsqz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\as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XSQZ will look into all of these directories and any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for files that match *.c and include them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 Store path names with files. Files found while recurs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tored with the proper path name so that the fil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to it's original directory later when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) =FOXSQZ("scrp","test","C:\WORK\ALBANY\*.p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d C:\WORK\ALBANY\PRE\MAIN.PRE will be stored as PRE\MAIN.P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 option was not specified the file would be stored as MAIN.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the path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* - Store the specified and recursed into directory names wi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) =FOXSQZ("SCRP*","test","C:\WORK\ALBANY\*.p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named C:\WORK\ALBANY\PRE\MAIN.PRE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ORK\ALBANY\PRE\ALBANY.P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Un-Squeez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-squeeze function will extract files from the SQZ archiv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it's contents and the modifiers set for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rs for the un-squeeze function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-  Overwrite option. The overwrite option instructs FOXSQZ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files that are already on disk. Otherwis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exists FOXSQZ will prompt you for over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 -  Restore files original date and time stamp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s FOXSQZ to restore the original date and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when it was compressed. Otherwise the current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 Target directory. Specify the target drive and/or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 should be decompressed to. The destination drive/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enclosed in parenthesis and directly follow the T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:  =FOXSQZ("UT(C:\Work\Fox\API\)","test","*.prg"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 NOTE ** the trailing Backslash is Need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 Restore directory tree. This option instructs FOXSQZ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to the original directory that they origina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 modifier must have been used when compressing 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. Without this option FOXSQZ will place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directory,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elete Files from Sqz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specified files from the SQZ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FOXSQZ("D","Test","*.bak") deletes all .bak files from test.s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ist Files in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files in a SQZ file. This option lists the files name,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compressed size, CRC value and compression rat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 PageDisplay, This option instructs FOXSQZ to pag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s (works like more filter in DOS or dir /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FOXSQZ("lp","test","*.prg *.p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ll the .prg and .pre files in the test.sqz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qui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SQZ will return an integer based on the I Modifier. The Defaul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is "C" for count of files. Note that the number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gative, a positive number indicated a FOXSQZ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 Return the total squeezed file size for fil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spec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-  Return the total Un-Squeezed file size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ching file spec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 Return the total count of files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 Return the total count of files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r AND will load a FOXPRO array named _FOXSQZ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ray will be loaded with the Name,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in bytes, file date &amp; time, and compressed siz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rder ie) _FOXSQZARY[1,1] = the Firs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FOXSQZARY[1,2] = the First File Siz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 = FOXSQZ("I(U)","TEST.SQZ","*.dbf"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c &gt;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c &gt; DISKSP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it "Not Enough Space for Specified Files"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Foxsqz("uo","test","*.db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"FOXSQZ returned an Error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Z archive file name Paramete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name may be any character string or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represent a valid DOS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) "DEMOS.SQZ" "FILES"  TEST.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: TEST. becomes TEST and TEST becomes TEST.S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1.6b of FOX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Z archive file may be contained in a memo field.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emo fields except the compression function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compressed SQZ file in a memo field create the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SQZ to a DOS file then use the APPEND MEMO command to pull the SQZ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mo field. The reason compression is not supported,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SQZ has no way to determine the size needed in the MEMO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archive ahead of time. If FOXSQZ were made to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simply do compression as it always does and then copy the SQ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mo field the way APPEND MEMO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) FOXSQZ("SC","TEST","*.DBF *.FPT *.CD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Memo DATA from TEST.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 File TEST.S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FOXSQZ("U",@DATA)  &amp;&amp; Decompress files from SQZ file in MEM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FOXSQZ("L",@DATA)  &amp;&amp; List from SQZ file in MEM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Parameter (3)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pecifier may be any valid DOS file name. Wildcard characters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* are supported. You may specify up to 20 different file specifi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) "TEST.PRG *.prg "?.c *.h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arameter is omitted (*.*)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FOXSQZ proccesses the file specification string from right to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ibr to FoxSqz  &amp;&amp; Make FOXSQZ a part of FOX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 may need to add the additive clause if you have other libraries loaded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FOXSQZ("SCM","TEST.SQZ","*.c *.h *.asm"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QZ file TEST.SQZ using maximum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files *.c *.h and *.asm into test.sq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FOXSQZ("SC","TEST","*.c *.h *.asm"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QZ file TEST using fas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files *.c *.h and *.asm into test.sq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FOXSQZ("SC","TEST.SQZ"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QZ file TEST.SQZ using fas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 all files in current directory. Here *.* is assum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hree has been o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d","TEST.WAR","Lzw.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 lzw.c from archive TEST.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lp","TEST.SQZ","*.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.c file from TEST.SQZ one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uot(c:\work\)","TES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-compress all files from TEST.SQZ overwriting any fil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placing them in the C:\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uor","TEST.SQZ","*.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-compress all .c file from TEST.SQZ overwriting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and restoring the files original date and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scmq","c:\arc\TEST.sqz","c:\work\data\*.dbf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:\work\source\*.pr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 the files specified into a SQZ file in the c:\ar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. This examples shows how you can create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directory regardless of the current director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scmqX(a*.dbf)","c:\arc\TEST.sqz","c:\work\data\*.dbf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:\work\data\*.f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 the files specified into a SQZ file in the c:\arc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lude files that begin with 'a' and have a .DB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s@(test.inc)","Tes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the files which are listed in the include file TEST.INC into a SQ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EST.INC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work\data\*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\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:\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bigdata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bigdata.f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work\data\*.fpt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s&amp;v","A:Test.SQZ","*.dbf *.f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all DBF and FPT to floppy in drive A:. TEST.SQZ will spa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 if data is larger than on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scrp","Test.SQZ","*.dbf *.f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all DBF and FPT that appear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directories below, store path names in the SQ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up","Test.SQZ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all files in Test.Sqz creating the origi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. Note that the P option would have to have been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was compres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SCRP&amp;W(lq)X(*.zip)X(*.bak)E(Secret)","A:TEST","C:\*.*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reate TEST.SQZ on floppy drive A:. All files on drive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t the root directory including all files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 will be included in this archive. Fast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ed. Full path names will be stored with file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will span multiple floppies if necessary. Before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, a quick format will be attempted, other-wise a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nconditional format will be performed. Drive A: is a high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probably a 1.44MB drive but the disks being used are 720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SQZ will not include files which match *.zip and *.bak (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) Each file will be encryped with the password "Secret"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UOPRVE(Secret)T(C:\)","A:TES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store drive C: from the previous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s will be overwritten. Directory struc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stored. The original date and time will restored to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"Secret" is used to gain access to the SQZ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ypt the compress files. The target for restoration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:\. FOXSQZ will automatically detect that TEST.SQZ 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anned archive and prompt for disk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SC$E(Foxpro)","TEST","*.DBF *.F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reate TEST.SQZ and copy files specified into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mpression . Minimum memory will be used and th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crypted with the password "Foxpr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rFPTDBF  = Foxsqz("IC","Test","*.dbf *.f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tal number of DBF and FPT files in TEST.S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zSizeDBF = Foxsqz("IS","Test","*.db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tal compressed size of DBF files in TEST.S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QzSzFPT  = Foxsqz("IU","Test","*.f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tal un-compressed size FPT files in TEST.S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returned by FOXSQ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version of FOXSQZ return a code indicating failure or su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always returned for success and Non zero indicat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re the return codes for FOXSQZ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rror function in Demo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No Errors Detected, Succes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Bad Input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SQZ file could not be found or opened or is a invali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Ba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create out file due to invalid fil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a file already exist with this nam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Bad Global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LOBAL header of the SQZ archive file has been either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ampered with or is from a very early version of FOXSQ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Error Writing Global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Bad Local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l header of the SQZ archive file has been either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ampered with or is from a very early version of FOXSQ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Error Writing Local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Error Allocating memory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Error Allocating memory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ndicate very low memory conditions in either FOXPRO  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 TSR's. Try loading Dos high etc. Memory has to be pretty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essage to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File Read Err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File Read Err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File Read Err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 a problem reading a file. Probably be due to defectiv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DosFile Siz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is reporting a different file size than what has been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File Write Err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File Write Err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File Write Erro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rror was detected when writing data, This could be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 media or insufficient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 Error In Parame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was detected in the option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documentation for prope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  Error In Parame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rror has been detected in the SQZ archive file name.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 a valid DOS file name, refer to the DOS manual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format of a DO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  Error In Parame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has been detected in the file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sure at least one space delimited each file spec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ll contain valid DOS file names and/or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. Refer to your DOS manual for proper use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and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  Error Opening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could not find the specified file or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by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  Error Open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ld not open or create output file, Check diskspace a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protec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  No Parameter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XSQZ does not know what to do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  Error Opening Wor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has occurred while trying to open and/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XSQZ wor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 File Write Err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as 1, 2 &amp; 3. The reasons they are numbered i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be traced to an exact location within FOXSQ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  Create Abor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user has aborted the operation by answering NO to a ret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error condition or abort to prompt for a new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  Error Allocating Memory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  Error inval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  UNKNOWN compression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to see that you are using the latest version of FOXSQZ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  Error i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word specified was not enclosed in parenthesis or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  INVALID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orrect password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 Not a FOXSQZ Archive or Incompati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file you are using is not a FOXSQZ archive file o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very early version of FOXSQZ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 Error Changing to drv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/path specified in T() option was probably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  Unable to selec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o see that the parameters was specif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   Could not Ope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lude file specified with @ could not be found and/or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   Invalid Inclus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the syntax of this argument. Make sure the inclus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clos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  Invalid Exclus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the syntax of this argument. Make sure the exclusion specifi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losed in parenthesis and follows the DOS rules for file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   Max Exclusions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exclusion of 5 has been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  Not disk one in sequence FOXSQZ was not given disk 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quence of spanned disks when decom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   User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aborted spanned restor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   No Spanning fo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function is not supported on spann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Unable to Form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 formatting disk. Probably a defective disk,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and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  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iles were found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   Exceeded max files allowed i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ed demo limit, Please register to remove this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   Disk is Not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arget is not a floppy. FOXSQZ will not issue this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it will disable the W and/or &amp;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   No More Internal FoxSqz Memory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FOXSQZ internal proccessing error and should be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way to Master Creativ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   Invalid Dri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   When Strict Mode is Enabled and one of the files fo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   MEMO fields are not supported for reques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memo field may be used woth all FOXSQZ funtions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an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   DOS critical Error detected (Abort,Retry Ign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OS critical error has been detec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   Error in User Call B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o see that the program you had specified for a user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s a valid FOXPRO UDF and that locatable on the disk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  Insufficient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ette used in a spanned disk does not have the minimu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required to write the SQZ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Document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