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XSQZ Revision History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ch 1.8d dated 5-24-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file specifications is now limited only by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files processing for decompressing from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DriveReady code now uses generic DOS IOCTL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XPRO _Fseek() bug workaround when in a APP (error code 12 was return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d diskette/format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all back feature the CBACK_RATIO message now returns fil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as compre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Visual Foxpro is currently under development. Beta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to official VFP beta sit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Target directory selection and original directory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5 did not like leading back slash as DOS &gt; 5 did not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new E option to the W() option which will Erase no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workfile naming when running FOXSQZ after mid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ch 1.8c dated 3-06-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RC to _FOXSQZARY on Inquir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bug in disk spanning when a file spanned more than on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 disks with little or no dis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ch 1.8b dated 2-15-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problems with passwords &amp; Spanned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Backs for Stroring Progress now sends correct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ch 1.8a dated 1-5-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problem with deleteing files from SQZ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returning error 22 (could not open work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ch 1.8c dated 3-06-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RC to _FOXSQZARY on Inquir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bug in disk spanning when a file spanned more than on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 disks with little or no dis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ch 1.8b dated 2-15-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problems with passwords &amp; Spanned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Backs for Stroring Progress now sends correct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ch 1.8a dated 1-5-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problem with deleteing files from SQZ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returning error 22 (could not open work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XSQZ Version 1.7 patch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defined call back function supported see sampcb.prg for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customize FOXSQZ screen messages, including progres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IR() type Function added for SQZ archives, loads SQZ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nformation into a FOXPRO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developer registation now includes distribution rights for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at no addtional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Hardware/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BS Hardware has been upgraded to support up to 14,400 Bau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State of the Art BBS software has been inst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memory is very tight in your application you can now obtain a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version of FOXSQZ which splits the Compression &amp; Decompre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nto two PLB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ew demonstration application has been developed to excerc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FOXSQZ functions without coding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problem with long file names which would cause the screen to scroll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problem with Inquire function leaving file open on parameter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spelling error in German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ons can include a subdirectory ie) x(c:\work\albany\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quire function now uses the I(Modifer) Syntax ie) I(S) v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quire function would return a logical value on a error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problem when using password smaller than 4 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features/fixes in 1.6b From 1.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sion path\file name may now be 80 characters long expanded from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) @(Include\files\can\be\80chars\long\now.in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s for continuation after the next spanned disk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in the DOS EXE version of FOXSQ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 file error is not displayed when quiet mode is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with the new strict mode FOXSQZ will abort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new error codes are now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for file open errors when strict mode is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ne for attempting to compress into a MEMO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nish languange version available !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rman languange version available 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pecify languange when ord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0" option to abort FOXSQZ on any type of errors ("Strict Mod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this option FOXSQZ will abort if it cannot op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 for compressing, normally FOXSQZ will skip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quiry function return negative numbers. If the number is posit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interprete it as a FOXSQZ error code otherwise the absou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is the count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xpro 2.6 is Supported for both DOS &amp; WINDOWS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ion from Memo fields now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features/fixes in 1.6a From 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mized the file reading and writing routines for DOS EXE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FOXSQZ there are noticable improvements in this vers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ed errors in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ed up some of the messages in DOS and FOXPRO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features in 1.6 From 1.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-volume archive support added! FOXSQZ will now span SQZ arch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across multiple diskettes. If one diskette does contain enough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contents of the archive file FOXSQZ will prompt the user for a 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. Every last byte is used on each diskette. FOXSQZ can option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the target diskettes if ask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set the DOS verify flag to control write ve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 only option (no compression) has been added with encryption op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irection of the FOXSQZ temporary files (Go-Between file) see option 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mproved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oved documentation and better documented DEMO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ess thermometer replaced by percentage indicator for compre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e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to format diskettes used in a multi-volume spanned archive.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with removable media (floppies) supports Quick, Conditional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conditional formatting of 360K/1.2MB &amp; 720K/1.44MB diskett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Z Extension is added if no extension is specified. To force no exten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a "." after the file name with no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 option added. Reduces memory requirements for M (max compression)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K for low memory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