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zCrc is a Foxpro Library used to calculate a 16BIT Crc Valu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SQZCRC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 Crc = SQZCRC("SQZCRC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the return type is Numeric, not a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CRC (c) 1995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201-585-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