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en in Miami last weekend I registered for FoxSQ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a bit confused because I though at that time FoxSQZ would be available to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 Mexico now, and would very much like to leave FoxSQZ fully functional 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, all I have is the demo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wnload the fully-licens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my time rush, I would appreciate it if you download the English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Spanish when you have it rea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hen pick up the Spanish version when I am in Miami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r staff in Mexico is relatively bi-lingual, so its not so bad for us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n englis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only translated the user prompts (not the error messag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echnical phrases (as are found in the error messages) lack exact trans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such, it would be somewhat meaningless to try.  Most non english-speaking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till know and use the english words for most computer-rel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x again for your efforts to provide me with the spanish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to send the fully-licensed FoxSQZ is 74353,1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tated that same-day delivery has a $1 to 2$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via this servic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CREATING </w:t>
        <w:tab/>
        <w:tab/>
        <w:t>"\nGenerando -&gt; "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ARCHIVE_NOT_CREATED    "\nRespaldo no Hecho 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ADDING </w:t>
        <w:tab/>
        <w:tab/>
        <w:tab/>
        <w:t xml:space="preserve"> "\nA�adindoadding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STORING </w:t>
        <w:tab/>
        <w:tab/>
        <w:tab/>
        <w:t>"   Guardando  %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ERR_OPEING_FILE </w:t>
        <w:tab/>
        <w:t>"\nError abriendo archiv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OS_RETURN </w:t>
        <w:tab/>
        <w:tab/>
        <w:t>"\nFoxSqz Devuelv� [%d] (%s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PROMPT_FOR_NEXT_DISK "Ponga Disco # %02d En Drive %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OK </w:t>
        <w:tab/>
        <w:tab/>
        <w:tab/>
        <w:tab/>
        <w:tab/>
        <w:tab/>
        <w:tab/>
        <w:t xml:space="preserve">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ABORT </w:t>
        <w:tab/>
        <w:tab/>
        <w:tab/>
        <w:tab/>
        <w:tab/>
        <w:tab/>
        <w:t xml:space="preserve"> "Cance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RETRY </w:t>
        <w:tab/>
        <w:tab/>
        <w:tab/>
        <w:tab/>
        <w:tab/>
        <w:tab/>
        <w:t xml:space="preserve"> "Trate de Nuev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FOX_WRONG_DISK_NEEDNEXT  "WAIT  'Disco Incorrecto - Reemplazar con disco pr�ximo ' Window No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DOS_WRONG_DISK_NEEDNEXT  "Disco Incorrecto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CANNOT_FIND_SQZFILE </w:t>
        <w:tab/>
        <w:tab/>
        <w:t>"No puedo encontrar el archivo de SQZC.  Probablemente el disco incorrecto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INEED_DISKN </w:t>
        <w:tab/>
        <w:tab/>
        <w:tab/>
        <w:tab/>
        <w:t xml:space="preserve"> " * Necesito Disco %03d Este es Disco %03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CONTINUE_WRITING </w:t>
        <w:tab/>
        <w:tab/>
        <w:tab/>
        <w:t xml:space="preserve"> "Escribiendo archivo achicado a respal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CONTINUING </w:t>
        <w:tab/>
        <w:tab/>
        <w:tab/>
        <w:tab/>
        <w:t xml:space="preserve"> "Siguiendo --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ISK_WRITEPROTECTED </w:t>
        <w:tab/>
        <w:tab/>
        <w:t xml:space="preserve"> " Disco %c: es Protegido de Escribir [%x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RIVE_NOTREADY </w:t>
        <w:tab/>
        <w:tab/>
        <w:tab/>
        <w:t xml:space="preserve"> " Drive %c: no este listo [%x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RIVE_HASERROR </w:t>
        <w:tab/>
        <w:tab/>
        <w:tab/>
        <w:t xml:space="preserve"> " Drive %c: Tiene un error [%x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RIVE_HAS_UNKOWNERROR </w:t>
        <w:tab/>
        <w:t xml:space="preserve"> " Drive %c: Tiene un error desconocido [%x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OS_WANTTORETRY </w:t>
        <w:tab/>
        <w:tab/>
        <w:tab/>
        <w:t xml:space="preserve"> " �Trate de nuev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FOX_PLEASEWAIT_CHECKING  "Wait 'Espere por favor -- verificando drive' Window No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DOS_PLEASEWAIT_CHECKING  "Espere por favor - Verificando Driv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RIVE_NOTREADY1 </w:t>
        <w:tab/>
        <w:tab/>
        <w:tab/>
        <w:t xml:space="preserve"> "Drive %c: no este lis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RIVE_HASERROR1 </w:t>
        <w:tab/>
        <w:tab/>
        <w:tab/>
        <w:t xml:space="preserve"> "Drive %c: tiene u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RIVE_NOTFORMATED </w:t>
        <w:tab/>
        <w:tab/>
        <w:t xml:space="preserve"> "Disco %c: no ha dado formato y Wipe no escogi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RIVE_HAS_UNKNOWN1 </w:t>
        <w:tab/>
        <w:tab/>
        <w:t xml:space="preserve"> "Drive %c: Tiene un error desconoci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SEARCHING </w:t>
        <w:tab/>
        <w:tab/>
        <w:tab/>
        <w:tab/>
        <w:tab/>
        <w:t xml:space="preserve"> "\n\nBuscando [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OVERWRITE </w:t>
        <w:tab/>
        <w:tab/>
        <w:tab/>
        <w:tab/>
        <w:tab/>
        <w:t xml:space="preserve"> " Escribe Encima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SKIP </w:t>
        <w:tab/>
        <w:tab/>
        <w:tab/>
        <w:tab/>
        <w:tab/>
        <w:tab/>
        <w:tab/>
        <w:t xml:space="preserve"> " Sal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ALL </w:t>
        <w:tab/>
        <w:tab/>
        <w:tab/>
        <w:tab/>
        <w:tab/>
        <w:tab/>
        <w:tab/>
        <w:t xml:space="preserve"> " Todo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SKIPPING_FILE </w:t>
        <w:tab/>
        <w:tab/>
        <w:tab/>
        <w:tab/>
        <w:t xml:space="preserve"> " Saltando   --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ONE </w:t>
        <w:tab/>
        <w:tab/>
        <w:tab/>
        <w:tab/>
        <w:tab/>
        <w:tab/>
        <w:tab/>
        <w:t xml:space="preserve"> "�Hecho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FILE_ERRORDETECTED </w:t>
        <w:tab/>
        <w:tab/>
        <w:t xml:space="preserve"> "** ERROR DEL ARCHIVO DETECTADO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FILESIZEERR </w:t>
        <w:tab/>
        <w:tab/>
        <w:tab/>
        <w:tab/>
        <w:t xml:space="preserve"> "Error en tama�o de archiv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CRCERR </w:t>
        <w:tab/>
        <w:tab/>
        <w:tab/>
        <w:tab/>
        <w:tab/>
        <w:tab/>
        <w:t xml:space="preserve"> "CRC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UNKNOWNFILEERR </w:t>
        <w:tab/>
        <w:tab/>
        <w:tab/>
        <w:t xml:space="preserve"> "Error desconocido del archiv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ITOTAL_FILES </w:t>
        <w:tab/>
        <w:tab/>
        <w:tab/>
        <w:tab/>
        <w:t xml:space="preserve"> "%lu Archivos Total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TOTAL_UNSQUEZED </w:t>
        <w:tab/>
        <w:tab/>
        <w:tab/>
        <w:t xml:space="preserve"> "%lu Tama�o ant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TOTAL_SQUEEZED </w:t>
        <w:tab/>
        <w:tab/>
        <w:tab/>
        <w:t xml:space="preserve"> "%lu Tama�o despu�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ELETING_FROMSQZ </w:t>
        <w:tab/>
        <w:tab/>
        <w:tab/>
        <w:t xml:space="preserve"> "Borrando Archivos de SQZ Respaldo 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ELETEING </w:t>
        <w:tab/>
        <w:tab/>
        <w:tab/>
        <w:tab/>
        <w:tab/>
        <w:t xml:space="preserve"> "Borrando 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IRHEAD1 </w:t>
        <w:tab/>
        <w:tab/>
        <w:tab/>
        <w:tab/>
        <w:tab/>
        <w:t xml:space="preserve"> "����������������������������������������������������������������������������ͻ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IRHEAD2 </w:t>
        <w:tab/>
        <w:tab/>
        <w:tab/>
        <w:tab/>
        <w:tab/>
        <w:t xml:space="preserve"> "�Nombre de Archivo                                �UnSqueezed�Squeezed  �CRC �Ahorros�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IRHEAD3 </w:t>
        <w:tab/>
        <w:tab/>
        <w:tab/>
        <w:tab/>
        <w:tab/>
        <w:t xml:space="preserve"> "����������������������������������������������������������������������������͹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TOTAL_FILES </w:t>
        <w:tab/>
        <w:tab/>
        <w:tab/>
        <w:tab/>
        <w:t xml:space="preserve"> "N�mero de archivos 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TOTAL_UNSQUEZEDSIZE </w:t>
        <w:tab/>
        <w:tab/>
        <w:t xml:space="preserve"> "Tama�o antes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TOTAL_SQUEZZEDSIZE </w:t>
        <w:tab/>
        <w:tab/>
        <w:t xml:space="preserve"> "Tama�o despu�s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TOTAL_SPACESAVED </w:t>
        <w:tab/>
        <w:tab/>
        <w:tab/>
        <w:t xml:space="preserve"> "Espacio Ahorrado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FOX_VERIFYING_DISK </w:t>
        <w:tab/>
        <w:tab/>
        <w:t xml:space="preserve"> "Wait 'Verificando Disco %c: (%02d%%) terminado' Window No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FOX_FORMATING_DISK </w:t>
        <w:tab/>
        <w:tab/>
        <w:t xml:space="preserve"> "Wait 'Dando Formato a Disco %c: (%02d%%) Terminado' Window No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OS_VERIFING_DISK </w:t>
        <w:tab/>
        <w:tab/>
        <w:t xml:space="preserve"> "\rVerificando Disco %c: (%02d%%) termina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OS_FORMATING_DISK </w:t>
        <w:tab/>
        <w:tab/>
        <w:t xml:space="preserve"> "\rDando Formato a Disco %c: (%02d%%) termina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FOX_QUICKFORMAT </w:t>
        <w:tab/>
        <w:tab/>
        <w:tab/>
        <w:t xml:space="preserve"> "Wait 'Dando Formato Rapido a Disco %c:' Window NoWai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SG_DOS_QUICKFORMAT </w:t>
        <w:tab/>
        <w:tab/>
        <w:tab/>
        <w:t xml:space="preserve"> "Dando Formato Rapido a Disco %c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