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MenuPopMenuPopMenuPopMenuPopMenuPopMenuPopMenuPopMenuPopMenuPopMenuPop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                 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                 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�����ķ                    ��������ķ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���͸ �                    � �͸�͸ �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����� �  �����ķ  �����ķ  � � �� � �  ����ķ  �����ķ  </w:t>
      </w:r>
      <w:r>
        <w:rPr>
          <w:rtl w:val="true"/>
        </w:rPr>
        <w:t>ڷ</w:t>
      </w:r>
      <w:r>
        <w:rPr/>
        <w:t xml:space="preserve">  �</w:t>
      </w:r>
      <w:r>
        <w:rPr/>
        <w:t>ķ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�����ͼ  ���͸ �  ���͸ �  � � �� � �  ��͸ �  ���͸ �  ��  � �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��       ����� �  ����� �  � � �� � �  ����ͼ  ��  � �  ����� �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�       �����ͼ  �����ͼ  �ͼ Լ �ͼ  ����;  Լ  �ͼ  �����ͼ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��     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�     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                 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                 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M I S  Consulting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Copyright (c) 1989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 (813) 247-5700  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                 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                 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                 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Please register for source code and updates.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                 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                                                 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MenuPopMenuPopMenuPopMenuPopMenuPopMenuPopMenuPopMenuPopMenuPopMenuPop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&lt;  MENU FOR FOXBASE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routine emulates the FoxBase 2.1 '@ Menu'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op up menu. However this routine allows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strokes and supports multi-column menus and Lotus sty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allows large arrays to be used as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are three lines that use 2.1 command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with little loss as they remove the cursor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color before changing it. Other than that it is FoxBas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. I think any dBase that uses array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routine is to gain more control ov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FoxBase allows. See the PopMenu.PRG file and the MENUTEST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the MenuTest.PRG to run a test call of this routi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y comments or suggestions to Charles Bu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   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eatures as of 06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more than one item to b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By pressing the Enter key an item is tagged or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s exited via [Ctrl][End] to save selections 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selections. This menu type is activated with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(Logical). The tagged item will be displayed i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allows a menu item in the array (PopAry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non-selectable. One of the new colors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se items and they will be passed over by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Bar displa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new features require colors select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the menu color parameter requires two additio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is version of PopMenu will not work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PopMenu'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ctions evoked by a particula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:  Exit the menu. MenuSel is set to 0 and an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:  Exit the menu if in a One Choice menu and set Men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ray element number. In a multiple selection men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ighlighted will be tagged or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End :  Exit the menu if in a multiple select menu. Menu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number of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 Display first array element at the top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:  Display last array element at the en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: Move highlight up one item or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lumn to the left or scroll the menu down or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item in the array if at the first.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: Move highlight down one item or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lumn to the right or scroll the menu down or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item in the array if at the first.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: Move highlight up to the top item in the colum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next column to the left or scroll the men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ap around to the last item in the array if a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: Move highlight down to the last item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last item of the next column to the right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up or wrap around to the first item in the ar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item. 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: Move highlight left one column or up one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lum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: Move highlight right one column or dow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colum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ighlight lands on a non-selectable item, the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Up for keys  --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Down for keys  --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action taken when the following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of menu out of range; center menu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of menu off screen; reduce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or return an error code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enu out of range; center menu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menu off screen; reduce the menu size to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return an error code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ll not fill all columns; reduce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ll not fill the first column; reduce the menu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is wider than menu; Pad ou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will not fit on screen; omit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ow is off screen; default to row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lumn is out of range; center message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exceed 254; disable choice by first character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are all one case; ignore case of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11/0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0/89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not want to deal with all of the paramet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opMenu (the price you pay for flexibility)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set up an intermediate program that calls Pop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nuCall with 'Menu Title',12,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PRG MenuCall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--  Call here with only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MTitle, MAry,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Title  &amp;&amp;    Titl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y    &amp;&amp;   Elements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     &amp;&amp;   Message On flag  T =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w    = -1         &amp;&amp;   Top row of menu  Note: -1 forces au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l    = -1         &amp;&amp;   Left column of menu  Note: -1 forces au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w    = 24         &amp;&amp;   Messag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    = -1         &amp;&amp;   Message column  Note: -1 forces au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menu items of 1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t    = 15         &amp;&amp;   Items on C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    = .T.        &amp;&amp;   Save screen flag  T =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or  = 'w/r,n/w,r+/n,gr+/n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columns of 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l    =  5         &amp;&amp;  Number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t   = 300        &amp;&amp;  Number of seconds befor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l    = .T.        &amp;&amp;  Key press will select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    = .T.        &amp;&amp;  Flag as a One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Do not declare MenuSel here. Should be from the calling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PopMenu WITH TRow,LCol,MRow,MCol,MOn,MAry,MCrt,MTitl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t,MColor,SCol,MWait,KSel,O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06/1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 Consulting  makes  no  representations  or  warrant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merchantability or fitness of this program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purpose.  In no event shall MIS Consulting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loss of profit or any commercial damage,  including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limited  to  special,  incidental,  consequential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Further,  MIS Consulting reserves the right  to  re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documentation at any time without oblig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r organization of su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Shareware.  You may try out the utility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for you.  If it does increase your productivi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nd your registration to MIS Consulting for your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f  the source code. With the license,  the  end-of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 Message  may  be  eliminated.  This  utility  may  not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in  its  source  code  form.  The  utility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in a compiled form, provided a distribution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btained.  To order a non-demo version of  PopMenu!, 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3 South 5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mpa, Fl.  33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'Order' for a registration form an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FoxBase is a trademark of Fox Software, Inc.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FoxBase 2.1 is a Copyright of Fox Software, Inc.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08/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