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PO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PS Templa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I2 Template c. Ellen J. Sand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: Code for FoxPro user-defined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Named box(es) on the screen at gener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r more options in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brary used: Propops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ps.TEM generates popup menus using the new DEFINE MENU...DEFIN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from boxes with menu options designed in the UI2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ps.TEM requests a FoxPro COLOR SCHEME from the developer a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uses this color scheme for all menus in the set.  A set of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in a specific color scheme may then be developed a screenfu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FoxPro menu in the UI2 editor, create a box and ent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n the Name slot of the box definition menu. Slot 1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s definition menu is available for MESSAGE code. (aside: Is t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r name to call that object?) Type the keyword MESSAGE and a qu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"message string." If the expression gets long, (up to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legal in FoxPro) the template will split th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 wherever you type a semi-colon in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PS.TEM supports two types of FoxPro popup menu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FIXED SIZE, MULTI-PROMPT POPUPS w/hard cod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MESSAGE and SKIP code is generated when you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he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size the menu box at the screen location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ppear in your application.  Create prompts as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ype the prompt directly into the menu option on the desig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option definition window, you may specify a message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(messages are allowed for options as well as menu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essage String slot.  You may also (or alternately)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/SKIP FOR &lt;logical condition&gt; in the message slot in ad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entered.  Do not enter a trigger character.  The trig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the first character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ARIABLE SIZED POPUPS using fields or files a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s using PROMPT FIELD, FILES/FILES LIKE...  STRU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f you design the pop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box on the screen with the upper left corner positione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popup menu to start.  The size and shape of the box on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; at run-time the menu will size itself, and the prom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if there are more of them than will fit from the top of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of the FoxPro screen.  Place one and *only one*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it can be any height).  You needn't type any text into tha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y a marker for the template. On the other hand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like in there: the template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option definition window from the UI2 Menus menu and en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&lt;fieldname&gt;, PROMPT FILES/FILES LIKE &lt;skeleton&gt;, PROMP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o line 1 of the Option Action Code box. Type a MESSAGE clau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into the dedicated message slot.  (The SKIP clause is in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able sized popups using fields or files as pro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except digest_text(), from the WallSoft-suppli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re specifically written for thi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instructions for using this template are in Jan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DBMS magazine.  However, the code printed in that iss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were editorially produced, and the listings on their BB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this writing also had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