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XTO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XTOY.ZIP is a collection of routines that I have developed as I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 am making them available to whoever wants them;  unfortunate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t of a payroll system, and do not function as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t shouldn't take much to weed out the ties to the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y are all for FP2.6dos.  The comments are such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dopt them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MVGRP: At runtime, remove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MVROW: Removes rows from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MAKSMY: Better than the SUMMARY option of the REPOR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X2FRX: Converts an SCX screen file to an FRX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XDUMP: Closest thing to source code you can put in a documentation b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prints a nicely formatted layout of the report, sort of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-screen, on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XDIF:  Compares two FRX files, and display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X?.FR?: Handy for debugging FRX h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XTOY.LST: Pkzip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XTOY.DOC: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PRG's and SCX's, the PRG is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 05-2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is doc file to the CI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