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 Search for FoxPro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om Lewinson, CIS 70461,151  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ns memo's to find matches to sets of word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(up to 9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matched in any order, or input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have wildcar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.fxp Beta version 1.05, for FoxPro 1.02.  I pl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to Fox programmers for a reasonable pri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zzy input pattern consists of a series of words to be match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ust be followed by a delimiter (default = 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ttern:  and/or/b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 1&gt;  &lt;delimiter&gt;  [ &lt;word 2&gt;  &lt;delimiter&gt;   [ ...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pattern in a memo begins with some word of the inpu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another.  If the input pattern is multi-wor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maximum span for the matching pattern (# bytes)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matching words may appear in any order, or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n an input pattern may contain wildcard characters (defaul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consists of alternating text and wildcard 'elements'.  An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string of symbols of like type, either text or wildcard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t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word:  ne?ar?ous  ('nefarious' would be a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&lt;wildcard element&gt; ]  &lt;text element&gt;  [ &lt;wildcard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&lt;text element&gt; ] 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ching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ging mode is a Yes/N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s' means the program will search through the file without pause,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ts' to a user-specified .dbf (structure:  1 field, 'X'; C,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' means the program will search for next match only,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then later, when the search is complete, menu option 'R'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 on the output or h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user will see a summary of results.  He may view hit memo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to the first summary line displaying (rec#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R' and ENTER are pressed again, the next matching me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1.02 program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uzzy WITH &lt;.dbf filename&gt;, &lt;memo fieldname&gt;,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ptures hit record numbers during nonstop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imed with an initial search specification whic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t startup:  find first match to '? ?' (wildcard byte + blan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byte).  A match will usually be found near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  Program will highlight the match (or indicate none foun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a menu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user has many options, but will typically press '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 resource file, fuzzuser, is used -- solely to fix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Word delimiter character:  default =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Byte wildcard symbol:  default =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uto logging mode:  y/n for automatic search mode in which mem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without pause, and hit record numbers are appended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output file (required .dbf structure:  1 field: 'X', C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pattern:  1-70 bytes in current version (may be easil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input pattern contains more than one w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Y/N to match words in any order (v. input order on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Maximum span of matching pattern -- up to 999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patterns, using '/' and '?' as delimiter and wildca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and/or/     (with max length of 5 o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a?d/?r/     (with max length of 5 o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??and/or?/  (with max length of 10 or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/n/d/      (with max length of 3 or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'Q' hot key for program exit:  RETURN TO MASTE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n empty pattern, this will also trigger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again - 'S' hot key for find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scan - 'K' hot key for interrupt current scan on current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pattern - 'W' hot key to specify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-of-auto-logging - 'R' hot key opens a BROWSE on the h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y view matching memo's by moving the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(rec#, starting byte), and pressing ENTER.  If '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re pressed again, the next matching memo is display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/undelete - 'D' hot key for marking a recor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memo - 'E' hot key for enabling EDIT on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/Top/Bottom-record - 'N', 'P', 'T' and 'B' hot key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f pointer to next, previous, top or bottom recor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