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h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TECH UTILITY: TPUN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PUNCH &lt;grafname.grf&gt; &lt;title of graph [max 79 char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UN TPUNCH sales.grf SALES FOR MONTH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GRAPH FORM command allows you to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raph, unfortunately you cannot specify a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itle.  If you could use a variable for the graph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use the same GRAPH FORM with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Then retitle the graph without having t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UNCH.EXE allows you to insert a string in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change the title!  To use FPUNCH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mmand.  If you wish, you may macrosubstitut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application.  You may create titles with up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FPUN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AMPLE CODE USING TP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=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2,3 SAY "Enter title: " GE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sole OFF           &amp;&amp; Prevents upscroll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PUNCH test.grf &amp;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FOR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