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HEA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is a new incarnation of NEWHEAD.COM.  NEWH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 utility designed to help repair damaged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by copying over a corrupt header with a fresh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 HEADFIX accomplishes this same task bu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features such as dBase II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ion of record count.  HEADFIX CAN ONLY REPAI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EADER, DATA IS UNAFFECTED!!  IF YOUR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UPT BEFORE HEADFIX IS RUN THEN IT WILL BE CORRU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ily in those cases when dBase return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"Not a dBase database" when you tr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file.  This message is returned becau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he first few bytes of the file to double-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n fact using a dBase file and not a fil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.  If it doesn't find the informa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for it assumes you're trying to use som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When we replace the header with a new one w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set those special bytes back to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Bas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'll need is a database file which ha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(fields, etc.) of your damaged fil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a copy of the header you might hav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called HEADXTRK first.  The header/stru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simply replace the header of the ba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you would enter from DOS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FIX  badfile.dbf  goodfile.dbf 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adfile' and 'goodfile' would be the names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the '?' tells HEADFIX to guess 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in 'badfile.dbf.'  You could als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cords instead of using the '?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FIX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allocate memory for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as not enough RAM in the system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HEAD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find file info o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could not find the size of the b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ope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or open a file.  Make sure you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ame and extension to the good and bad file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the output file is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ad header from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ad header length from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ood file is either empty or not a dBa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seek BOF of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the beginning of the go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write header to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output file is read-only or some oth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Estimate of dBase II records may be se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dBase II saves files in multiples of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's estimate of the number of record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Number of records may be se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stimate of the number of record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Number of records may be se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stimate of the number of records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's.  It is better to guess high than to gues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HEADFIX.C  by 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eplace the bad header of a dBase II/III/IV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ean one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9.1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9.10.23  Version 1.2.3 of HEADFIX released on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9.10.31  Version 1.2.4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good file to b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ize of bad file is calculated throug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dio.h functions fgetpos()/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fcloseall() o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lle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9.11.10  Added prototypes and casting for portab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9.11.16  Changed dBase II header length to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td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ERSION "1.2.4a  11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ferror(char *msg,char *filename,int 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ow256(int p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(FILE *fp,long *fil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bfp,*g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char buffer[32],*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headlen,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dbase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numrec=0,filelen,estnum=0,tempnum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rintf(stderr,"HEADFIX Version %s  Erik A McBeth\n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- Repairs damaged dBase II/III/IV file headers\n",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argc &l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sage:  Bad File   Good File  # of Records | ?","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pen ba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(bfp=fopen(argv[1],"r+b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open -&gt; ",argv[1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pen goo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(gfp=fopen(argv[2],"rb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open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size(bfp,&amp;filel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find file info on -&gt; ",argv[1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Reading clean header .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ead the first 16 chars in the good header so w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ngth of the entir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read(buffer,sizeof(char),16,gfp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read header length from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2     = buffer[0] == 2;   /* Have a dBase II file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dbas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len = buffer[8]+buffer[9]*256;    /* Size of goo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len  = buffer[10]+buffer[11]*256;  /*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len = 521;           /* The value for dBase II h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len  = buffer[6]+buffer[7]*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(header=(unsigned char *)calloc(headlen,sizeof(cha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allocate memory for header record","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seek(gfp,0,SEEK_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seek BOF of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read(header,sizeof(char),headlen,gfp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read header from -&gt; ",argv[2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Setting record count .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imate the number of records in the ba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num = (filelen - (long) headlen) / (long) rec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argv[3][0] == '?')   /* Use the computer's estimate of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rec=es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rec=atol(argv[3]);  /* Or ou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next block of code breaks apart our record count in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low byte first, if we have a dBase II databas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reak it into 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num=num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(i=3-dbase2*2;i&gt;=0;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[4+i-3*dbase2]=(unsigned char)(tempnum/pow256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num %= pow256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arn the user so he doesn't screw up, setting the record cou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could be a disaster if he does a P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numrec &lt; es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ferror("WARNING - Number of records may be set too low","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numrec &gt; es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ferror("WARNING - Number of records may be set too high","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Writing clean header .... 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write(header,sizeof(char),headlen,bfp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error("Unable to write header to -&gt; ",argv[1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int out some stats on the repair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Fixed file name: %s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       type: %s\n",dbase2 ? "dBase II":"dBase III/I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       size: %ld\n",file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header size: %u\n",head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record size: %u\n",rec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# of records: %lu\n",num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t       estimate: %lu\n",es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 print the following warning message because dBase II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512 byte increments, meaning that it will round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to the next multiple of 512, this would of course throw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imate of the number of actual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dbase2 &amp;&amp; !(filelen %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error("WARNING - Estimate of dBase II records may be set too high","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(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error(msg,file,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=fprintf(stderr,"\a\a%s%s\n",msg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warn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ow256(p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retval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;pow;pow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val *=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(fp,fil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fil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os_t cur_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getpos(fp,&amp;cur_pos))   /* Get the curren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seek(fp,0,SEEK_END))  /* Go to the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getpos(fp,filelen))  /* Get the EOF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setpos(fp,&amp;cur_pos); /* Go back to our original posi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