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routine prompt the user to make su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test the status of the printer.  It uses the Print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s contained in the loop until the the printe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perator presses 'A' to abort.  It is a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corporated into your application.  The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dified inkey() procedure, this is to only accep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esired, and will not execute until one of the valid ke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program utilizing the 'prntready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nt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4,0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0,10 SAY 'Printing Un-Applied Cash Report -- Please wait!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2,10 SAY 'Records read:          o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2,36 SAY RECCOUNT('b_openar') PICTURE '99,9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VIC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AN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C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