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 11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have helped me maintain the black box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use FP2.X select-sql command.  The problem with SQ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is it opens files and leaves them open afterward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because it is possible a procedure will assum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use, when after a SELECT comman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ategy is this.  Maintain two variables for each db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 One is a logical variable, the other a character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riable will be returned by in_use.prg.  If .T.,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efore this call to in_use, so we don't want to close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maintained by the character variable.   Just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turns to sender you should call clos_dbf.prg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if needed.  These procedures can be extended to support alia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os, but I have not found the need for tho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anded the use of the IN_USE/CLOS_DBF pair.  Now,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bf I use this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real lif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kes a re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used, aord, persused, persord, dused, d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stused, mord, rbused, r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spused, disp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.g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 named pustru is created 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VARIABLES MUST BE DECLARE AND SET TO A CHAR OR IT GOE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" TO aord, persord, dord, mord, dispord, r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 " TO m.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the asched file, order asched4, non-exclusive, using tags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ata, old order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d    = IN_USE( "ASCHED"  , "ASCHED4" , .F., .T., pathdbf, a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e for persona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sed = IN_USE( "PERSONAL", "LAST6"   , .F., .T., pathcsc, pers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ed    = IN_USE( "DRIVER"  , "DRIVER"  , .F., .T., pathdbf, d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used = IN_USE( "MASTER"  , "MASTER"  , .F., .T., pathdbf, m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sed = IN_USE( "dispose" , "DI_LAST6", .F., .T., pathdbf, disp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sed   = IN_USE( "rbe_hist", "LAST6"   , .F., .T., pathcsc, rbo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WINDOW NOWAIT "Getting ending mileages.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getmiles with "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WINDOW NOWAIT "Creating list of drivers, please wait.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.ANUM, A.VIN, A.ACTIVE, A.PONUM, A.DNUM,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AP_VEND, C.CSC_NUM,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DAYCHARGE, B.MILECHARGE, B.MONCHARGE, B.PERS_DESC,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VLC_PAY, B.WASH_OK, C.DLN, D.COMPANY,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name( C.DFN, C.DMN, C.DLN ) AS dnam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( A.ANUM,1,6) As acctnum, D.anum as manum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SCHED A, PERSONAL B, DRIVER C, MASTER 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.PONUM = B.PONUM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.DNUM = C.DNUM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.ANUM = D.ANUM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.PONUM NOT 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SELECT e.di_ponum FROM dispose 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e.di_soldate &lt; GOMONTH( DATE(), - 2 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Y company, dln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CURSOR 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WINDOW NOWAIT "Gather various info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=AFIELDS( pustr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DDFLD( "pustru", "MAXMILES", "N", 6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RSOR purepo FROM ARRAY pu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TTER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INTO purepo FROM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WINDOW NOWAIT "Adding miles to mix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u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ponum TO pu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pu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miles.p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maxmiles WITH miles.max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u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DER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CHR( 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prtready WITH m.gg, "Make sure printer is set to 12/cpi or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(m.gg = "Q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WINDOW NOWAIT "Spooling report, please wait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ORM purepo TO PRINT NO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end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u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the fil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los_dbf WITH "ASCHED"  , aord   , 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los_dbf WITH "PERSONAL", persord, per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los_dbf WITH "DRIVER"  , dord   , d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los_dbf WITH "MASTER"  , mord   , mas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los_dbf WITH "DISPOSE" , dispord, disp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los_dbf WITH "RBE_HIST", rbord  , rb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