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JP2_XTAB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Extend crosstab() with four new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dding summary row and column, and in small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CCBOOSTR code and dBASE IV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Original crosstab code by Bill Ramos and Kirk N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by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by Jay Parsons, CIS 70160,340, AT-BBS Jpa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tember 1990, file JP1_XTAB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sstab code updated by Bill Ramos for dBASE IV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June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 mods by Jay Parson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s are copyrighted; see .PRG file f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01 of the modifications.  The 10/3/92 upload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alignment changes to the crosstab() 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October 6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P2_XTAB.PRG file does not include all the parts of CCBOOSTR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enter booster, it needs to run, but it does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cedures modified from CCBOOSTR.PRG (the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mmer of 1992 for dBASE IV Version 1.5) without chang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Consequently, it is necessary to have both the CCBOOSTR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2_XTAB.PRG files active as procedure files at once, with the JP2_XTA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ving higher priority so that dBASE IV searches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done by setting LIBRARY = CCBOOSTR and PROCED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JP2_XTAB in CONFIG.DB, by similarly setting PROCEDURE = CCBOOS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OC = JP2_XTAB, or simply by using SET LIBRARY TO CCBOOS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CEDURE TO JP2_XTAB from within dBASE.  Or,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cedures called by JP2_XTAB into its fil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ple as there are numerous minor functions that c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code, start the Control Center with ASSIS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CAMPING2.DBF or another file, move to the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column, and choose "&lt;create&gt;".  When in the QBE scree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sstab()" and {Enter} into any column but the first "filename pot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it into a column identifying a non-character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get a harmless error message, because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() function as provided is "", a charac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original code, this code leaves you with file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ther than the ones origin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ef description of cross-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tab() calculates and displays information from a .db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eadsheet-type" format.  Three fields of the original .dbf are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top field", "side field" and "calculated field"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s sometimes a mis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rows in the "spreadsheet", actually the crosstab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verned by the number of unique values found in the "side field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s of the original file.  Similarly, there is one colu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und in the "top field" fields.  The contents of each "ce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section of a row and column, will if CNT is the operatio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in the original file that have the particula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in the top and side fields that match that row and colum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 operation is similar but expresses the numbers as percentag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ole numbers.  In any other operation, the contents of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UM, AVG, etc. of the values in the "calculated"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cords matching that combination of top-field and side-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ith CNT and PCT the calculated field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t might be tempting to omit it.  However, leaving it 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the calling syntax.  When performing a CNT or PCT crosstab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that exists in the view, including memo and logical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fields used as the top and side fields, may be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ucture of the program has been retained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merous subroutines, it comprises three main modules that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lex fashio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tab().  The "front end", this function is design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en called by placing it in a column of the Control Center's qu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creen.  In addition to environmental saving and resto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crosstab design window in which the user describe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s to be used for the crosstabulation.  Setting of fil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with FOR is not directly supported; crosstab() assumes thes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of the data file itself, have been set before the cross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un.  After collecting data from the user, the crosstab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XT_Makext(), described later, saves the user-suppli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.mem, and depending on the key used to terminate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turns to the query screen or runs Exx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_Makext() copies a program as text from its own cod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.prg if that program does not already exist.  This allows the us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tab by "DO Exx" at a later time after designing it with cross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uery design screen.  The Exx.prg program does not change;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data saved in Crosstab.mem and calls the Com_xtab()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as parameters.  Why wasn't the Exx.prg file simply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enter Booster to eliminate the need for XT_Makext()?  I don'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echnique is interesting and the code worth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a entry operation in crosstab() is exited with F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() code through KEYBOARD commands exits from the Control 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O Exx to run the 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x.prg, whether run by crosstab(), from the dot promp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actually runs the crosstabulation, but it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ll under that name since it is created on the fly by XT_Mak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the result is that Exx.prg is created as a regula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calls the Com_xtab procedure, which does all the rea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s the result as a browse table.  You can easily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ves whatever parameters you want to Crosstab.mem, then says "DO E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 a crosstabulation without using the Control Center or cross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all.  Or, you can modify Exx.prg, which is short and,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 of this stuff,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major module of the file, the Com_xtab procedure,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uilding of files and the calculations requir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ulation specified by its parameters.  In addition to it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t uses the file in USE in the currently-active work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whatever FILTER or INDEX FOR expressions may be active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of that file's records.  Neither the crosstab() function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 program changes the work area or anything in it, so the ope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setting of any filters or indices carries over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ed when Exx.prg was run.  If Exx.prg is run from cross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F2 exit from the data entry screen, this status is the statu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the status that existed when "crosstab()" was typed onto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, while the mere typing of "crosstab()" {Ente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esign screen, followed by F2 to exit the data entry,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whole thing, the program is unusual in that a crucia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and filtering status of the data file to be crosstab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ssumed ( although the program will balk if no file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ne in use does not contain the fields specified for the crosstab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he program to production situations will probably require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end to obtain input of, or to specify, the data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conditions and to place it in USE in the activ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cations made are of several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VG, STD and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mportant modification supports the operations AVG, ST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, giving the average, population standard deviation and population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ems tabulated in addition to the original SUM, CNT, MAX and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desired to calculate sample standard deviations or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opulation measures given, the formula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Sum of squares of items less ( square of sums of items / number of items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vided by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changed so the final division is by the number of item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A variable "ll_sample" to manage this change is provid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OM_XTAB code.  Changing ll_sample to change the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will change the standard deviations as well, which are simpl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riances as the square roo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ification is minor.  It simply does a CNT, then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by the total number of records found and multiplies by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onverting the counts in the various cells to percen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unted.  The percentages should always add up to 100%, sin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 that are excluded by an applicable FILTER or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re not considered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ode required that none of the top,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s be Memo.  It further provided that the SUM, MAX and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ould not be done on Logical calculated fields and that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done on Character calculated fields.  It purpor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with Date calculated fields, an undefin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de allows the calculated field to be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or CNT and PCT operations.  As before, the top and sid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emo.  Character or Date calculated field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M, nor Character calculated fields with AVG, STD or V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binations are supported.  The crosstab cells are alway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cept for the MAX and MIN operations, for which they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calculated field, and except for AV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e calculated fields for which they will be of D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ode's operations created few problems with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earlier modifications did, since a 0 in a cell shown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D operation might mean either no data or that all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ll had identical values in the calculated fiel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viation really was 0.  Now the crosstab file is "cop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of all-character fields before display, so that empt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lank space rather than as the number 0.  This lea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ambiguity if dealing with Character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 operation, since a "" could mean either that the small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was the null string or that no records matched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p and side field values for that cell.  This will have to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f it is a problem.  The suggested solution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COM X_TAB that creates the displayable ( XT_DISP.DBF 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, if the type of the crosstab cells is character,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 .AND. there is no data for a cell, the code fills the c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_DISP with asterisks, the word "**BLANK**" or som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ifferent from any actual values in the fields of the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COM_XTAB code indicates where this migh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major modification is the addition of a row and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rosstab table to summarize the data in the cells of each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ummary row or column should be created or not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parameter to the crosstab() function.  If .T., the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 If the parameter is .F. or omitted, the summ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se summaries can be a nice touch, with AVG, STD and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very confusing.  If you run a crosstab o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ING2.DBF data file with ITEM as the top field, NAME as the sid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s the calculated field, STD as the operation and summaries 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TER      STOVE     TENT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    10.00                0.00     113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oks absurd and may cause frantic phone calls from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is correct.  Jane bought two heaters at $75 and $95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D of the two prices is the $10 difference between each of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an price of $85.  She bought no stove, so that column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ought one tent for $325, and since the only price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equals the mean price for the category, there is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at price from the mean she paid for 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he bought three items at widely different prices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among all three prices of $113.43 shown in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the Summary rows and columns for AVG will show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items considered in any cell of the row or column.  The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because they are frequently not the same as the unweighted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dding up the numbers in a row or column and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umbers.  For example, if one "Jane" cell report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heaters at $85 and another the average price of tents as $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peculiar to see the figure $165 in the summary column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act there were two tents but only one heater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crosstab file (it does appear in the count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need the summary figures, it is suggested you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ies for the AVG, STD and VAR operations in reports to un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sstab file contains one column of data "n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unique item found in the side field in th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, then a column for each unique item found in the to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rds of the original file.  Since the first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ll" columns of the crosstab() file is column 2, I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 the first "cell" column is "COL002" and so forth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ortion of each column name has been expanded to three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re than 100 columns.  These changes are transpare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ut made it easier for me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-character file for display is new.  The new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file to hold the number of items in each c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tab file, and its handiness for use in dealing with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led me to create it for all operations.  The STD and VA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third file to hold the sums of the squares of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 cells; this file is created only when needed.  This do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least two and possibly three files are create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and Crosstab files created by the original cod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new files are the same size as Crosstab, give or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sulting from different field widths.  This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summaries may require creating up to three arr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as the number of columns plus one, which may pus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(try adjusting dBheap.)  These are used to hold the "down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of the cell and summary columns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ly with the convention in the original code of arranging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in order of the sort order of their fieldnames, the summar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are given working names of "Z_____", the last possible field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laced at display time with "Summ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mplemented, the "Summary" row or column gives the sam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ther cells, applied to the members of its row or column or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and rightmost cell, to the whole file.  That is, if MAX is chos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the maximum of each row will appear in the summary colum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 maximum of each column at its foot, and the maximum of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ile at lowest right.  Similarly, STD will repor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of all the members of the cells in its row, column or fi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is can look very peculiar where the cells of a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hold widely different numbers of items or values of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As always, any FILTER or INDEX FOR that filters out certa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ill be respected; the results will appear as if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deleted and the file packed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ographic errors in comments and elsewhere have been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may well have introduced new ones.  Various section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ed inadequate to the new purposes have been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few cases adequate but lengthy and confusing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.  In a couple of cases sections of code have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nderstanding the flow easier.  In most cases my chang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s beginning "**"; any comment beginning with a singl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original code.  The original code contained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"+" signs in a row.  These have been cleaned up without 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rprising to me the compiler accep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signated the labels of the top fields as characte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type for ease of handling, and specified a 7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or each column.  This latter number may be changed in the Com_x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n which it appear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dates created a surprising (to me)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.  Keeping them in order as character values i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fields required DTOS(), while printing them as dat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version.  Avoidance of large numbers that might overflow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available required treating dates as numbers since (or befor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ate which is also at the beginning of the Com_xtab cod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Worst, giving the display file names for the top field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able to dBASE as field names but that could be recognized as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 rather ugly workaround with month names that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.S. applications in which the month does not appea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original file must be in the active work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Com_xtab() code, work areas for the various files are now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() and aliases and need not match any particular numbe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sstab file is a .dbf, and as such limited to 255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mmaries, that limit permits one field ("column") fo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de field and 254 fields for the top field values. 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quired for the summary reduces this latter figure to 253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requirements of printing the resulting file will lim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dth to many fewer columns.  Whenever possible, choose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th fewer unique values than those in the side field.  Fil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field may be required to limit the unique values on ea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nage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the memory required by arrays ma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 summaries.  All operations using summaries requi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as many columns as the fields in the crosstab; STD and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width of a numeric field is 20. 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held in a field of the crosstab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     - the reccount() of the original file  (actuall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records that pass the filter if any, but that tak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to calcu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T     - "100." plus as many decimal places a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,MIN - the maximum held in a calculated field in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program uses the maximum that could be h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,AVG - the maximum in the original file * the rec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,VAR - the maximum in the original file squared * the rec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sizes will be adjusted appropriately to the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oes a great deal of writing to files using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outer loop to SCAN a file and an inner loop to RE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each record, with one REPLACE statement for each fie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BASE practice to have any disk cache operate to cac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, with all writes written through to disk directly to pr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 Since this program risks no data loss--it simply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source file that remains unchanged, and can be run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s--it is a perfect candidate for caching wri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cache in use can be configured to cache the writes,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statements and issuing a call to write them to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a substantial improvement in performanc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he files created by the COM_XTAB ope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RAMdisk, at least initially, with a similar 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er solution would be to use arrays more extensively instea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the actual matrices of the crosstab, counts and squa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arrays would be possible only for small files i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limit of 1170 elements, an array could be used instead of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o hold the fields to be written to an entire record of the XT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one APPEND FROM ARRAY could substitute for all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se ideas have not been implemented because they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greater divergence of this code from the original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to create files and structures from data in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and educational features of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nomal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eliminate from the crosstab files any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ave no data due to a FILTER, INDEX FOR clause or bo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, the UNIQUE indexes used to count the rows and colum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the filtering conditions in effect.  I found tha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 in effect sometimes caused the indexes to be incomplet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action between the two.  This has been dealt with b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ing condition pro tem as an added part of the FOR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joined with .AND.  This has not appeared to create problems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that it will not under some circumstances.  I'll apprecia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ifficulties.  Of course, any such problems may be avoid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alone but no FILTER, with the FOR expression incorpor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ilter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ne, 1992, revision to crosstab() by Bill Ramos (BRAM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BBS) included KEYBOARD commands which, by incorpora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"CROSSTAB.QBE" and "EXECCROS.PRG" in the characters KEYBO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my keyboard buffer to overflow.  For reasons I do not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the buffer with "SET TYPEAHEAD TO 40" did not solv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mutilated the filenames to "XT.QBE" and "EXX.PRG" to fi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y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.S. WESTWARD, a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ctober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ORBBS: J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IS:    70160,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oice:  (908) 766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ax:    (908) 766-33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