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j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xPro command window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J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jFind.APP is in the FoxPro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specified in the DO command (i.e. DO c:\jf\jfind), it will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