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JO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distribution diskette (46 files tot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BAT    Batch file to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.BIN      Allows for up to 20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DBF    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SRCH.DBF    Executive search fi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EXPEN.DBF    Job hunting expens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DBF     Networ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.DBF         S.I.C. cod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SRCH.DBF    Temporary placement fi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DBT     Memo file for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SRCH.DBT    Memo file for EXECS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DBT     Memo file for NETWOR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SRCH.DBT    Memo file for TEMPS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DOC       This list of files for the JO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.DOC        Documentation for the JO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form for the JO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FMT     Edit screen format for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FMT     Edit screen format fot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SRCH.FMT    Edit screen format for EXECS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UP.FMT    Edit Screen format for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EXPEN.FMT    Edit screen for JOBEX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FMT     Edit Screen format for NETWOR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FMT        Edit Screen format for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FMT      Edit Screen format for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SRCH.FMT    Edit screen format for TEMPS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FRM     Report format for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2.FRM    Report format for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CONT.FRM    Report format for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EMO.FRM    Report format for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CONT.FRM    Report format for EXECSRCH &amp; TEMPSRCH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SRCH.FRM    Report format for EXECSRCH &amp; TEMPSRCH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EXPEN.FRM    Report format for JOBEX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FRM     Report format for NETWOR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.FRM    Report format for NETWOR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SRCH.LBL    Label format for EXECS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MEM       Set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.NDX    Index file for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AME.NDX    Index file for EXECS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EXPEN.NDX    Index file for JOBEX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NDX     Index file for NETWOR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NO.NDX       Index file for S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NAME.NDX    Index file for TEMPS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ADD.PRG      Subroutine (procedure) program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EDIT.PRG     Subroutine (procedure) program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REP.PRG      Subroutine (procedure) program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.PRG        Main JO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UTIL.PRG     Subroutine (procedure) program for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