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PICK, JSPICKUD, JSPICKSC - Copyright (c) 1992 by John H. Stew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. Lewis Bridgforth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PICK.EXE is copyrighted shareware and may be freely distributed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) under the terms 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PICK.EXE is a FoxPro 2.0 compact EXE callable from within FoxPro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y code copyrighted by Fox or others.  We encourage you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JSPICK.EXE with others.  If you find it useful, we ask that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 40 license fee, and in return we will send you the source c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incorporate JSPICK functions and any modifications you wish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your own compiled (and encrypted) distributed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haring JSPICK.EXE without including all associated files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corporating JSPICK.EXE into applications you sell without buying a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gistering).  You may incorporate JSPICK.EXE into application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n use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haring the source code with any other party, including transfer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code to a Client (or anyone else) without buying a $40 lic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lient.  Source code transferred to a Client as part of a pro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modified or not MUST contain our Copyright notice.  (License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ly distribute encrypted compiled runtime as part of a large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including the copyright notice, howev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rketing the source code as your own, whether modifi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JSPICK in any form without complying with the terms of this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olation of Federal Copyright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AND GET THE SOURCE CODE LICENSE AND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heck or money order for $ 40 payable to G. Lewis Bridgforth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as Residents must add $ 3.30 for Sales Tax).  Please specify 3.5"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f required; otherwise 5.25" will be mailed.  Disk will be sen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Mail, or add $ 10 for Express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order to:        John Stewa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 Lewis Bridgfort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24 Valley View Lane, Su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las, Texas  7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include your mailing address, sales tax if Texas, and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.  Please include your telephone or fax number so we may conta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unable to accept telephone orders or credit cards.  We will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COD orders faxed to 214-484-3957.  There will be an additional $ 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ONUS:  EXTRA JOHN STEWART FUNCTIONS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WSE():  Browse/change an array just lik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():   Force range validation regardless of whether field valu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OC():  Locate/size Help (or other system windows) anywher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UM():   The easy way to display numbers as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):    Parse delimited strings int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FLD():  Quick little popup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DIO(): Two dimensional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OP():   Character mode GET popup that doesn't consume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(): Word wrap for messages to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IME(): Compare time/date stamps on DBF's, CDX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TAB(): Change tabs to space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R():  Global character/wor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KIP(): Skip empty memo fields in READ with carriage retur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the accompanying files are sold "as is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s to performance of merchantability or any other warranti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Because of the various hardware and softwar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hich JSPICK, JSPICKUD and JSPICKSC may be put, no warranty of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urpose is off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thoroughly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ncritical data before relying on it.  The user must assum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of using the program.  Any liability of the seller will b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 to product replacement or refund of purchas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