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jZip REGISTRATION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ip registration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user registraion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license registration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 with the latest version of jZip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with jZip updates will be mailed to you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gistration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ocumentation an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MENU installation op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you on our mailing list for update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get our undying gratitude, and help keep us motiv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pdates to jZi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, for the full registration cost,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01 Filmore #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lmar, CA  9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any has special ordering requirements (such as an in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one of the numb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ID  : 74017,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: 818-896-48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