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j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xPro command window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J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jZip.APP is in the FoxPro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specified in the DO command (i.e. DO c:\jz\jzip),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FoxPro for Windows the JZ_RUN.PIF must be in the jZip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on the DOS p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