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ROWSE - A Fast Database Browser                      Ma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E. Saffer - (904) 262-1020 EST if you hav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BROWSE([&lt;nTop&gt;],[&lt;nLeft&gt;],[&lt;nBottom&gt;],[&lt;nRight&gt;],[&lt;aColumnInfo&gt;]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bRetExp&gt;],[&lt;cHeadSep&gt;],[&lt;cColSep&gt;],[@&lt;aMarked&gt;],[&lt;nFroze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ll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Top&gt;        = top left row coordinate; defa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Left&gt;       = top left column coordinate; defa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ottom&gt;     = bottom right row coordinate; default =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Right&gt;      = bottom right column coordinate; default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olumnInfo&gt; = multi-dimensional array of column info, detail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etExp&gt;     = code block to be evaluated if Enter is 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{|| RECNO(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eadSep&gt;    = string of header separators, default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ColSep&gt;     = string of column separaters, default = 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&lt;aMarked&gt;    = array to hold marked record numbers, default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Frozen&gt;     = number of columns to freeze, defa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nformation array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ray contains one element for each column to be displayed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contains an array containing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he column tit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 code block to return the value for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he index order to activate when moving into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 picture clause to apply to the incremental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e starting index key value for key-limited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the ending index key value for key-limited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1 and 2 must be supplied, the remaining elemen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rray is not passed, KBROWSE() will attempt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nd names from the currently open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checked for absence only;  specifying an incor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sonable parameter will cause erratic result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a file with a wide data field in a very small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data to be displayed outside of the window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higher number of frozen columns than will f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lso cause data to overwrite the window.  Wh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, complete error checking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pent the last several months converting an existing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87 application over to 5.2, rebuilding it from the groun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conversion, all DBEDIT() function calls were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browse to take advantage of the increased functionalit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ly remember the first time I saw a moderate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execute on my development system; I was dism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in response time and general operating speed. 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ned radically when the system was installed onto a Novell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.  Simply dropping conventional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K caused the browse function to sometimes take 10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and incremental searching delays were 10 to 15 seco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.  Something had to be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vestigated every library and function available to m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ing some of the so-called object libraries. 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ere simply add-on code with a Tbrowse object at the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performance problems remained.  One company would'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ake some simple mods to the code to allow mouse contro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; I had to dismiss this route and write a browse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bleary eyed days later, I had a browsing system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t an acceptable speed even while running unde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strained memory.  The browser performes well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chieve the snappy performance of the Summer '87 DBEDIT(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ppose it would have to be re-writtem in C to perform that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as not written to replace Tbrowse, rather to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n those cases where the operator must be able to rapidl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 in a very large indexed data file, KBROWSE() perform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function will only operate on database fil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performace gains will make this limitation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the source code so that you will be able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's operation in any way required.  Just be sure to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function's internals before mak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it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E-Mail to 71431,34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