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BL_NEW.DOC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Wesley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_NEW.GEN is a modified version of dBASE IV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GEN.   LBL_NEW.GEN allows for replicate 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/record.  DBASE IV v1.1 currently allows copies to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a collated fashion only.  This new ver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f each label/record.  Currently the common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is to COPY the current database to a temporary 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is temporary DBF back into the original DBF "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, and then REINDEX the DBF such that the dupli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print next to each other.  With LBL_NEW.G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icate" menu option has been added to accomplish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iles are contained in a self-extracting PK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BL_N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_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_NEW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_NEW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ieved the LBL_NEW.EXE file on a disk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, then there will also be contained in the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listed above in a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_NEW.DOC    -    This is the current ASCII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  The file contains information regar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L_NEW.GEN does, how to install it and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G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_NEW.COD    -    The modified LABEL.COD fil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BL_NEW.G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_NEW.GEN    -    The new GEN file to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ABEL.GEN file with the new Replic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ert floppy in "A" or "B" drive and chang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ASE subdirectory on the hard drive.  Type "A:\LBL_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B:\LBL_NEW" to extract the files on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 exist during the extraction, you may direct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files - LBL_NEW.DOC/COD/GEN files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wo DOS environmental variables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or your dBAS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TL_LBLOP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TL_LABEL=LBL_NEW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nvironment variable turns on the op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s described on page 41 of the TechNotes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with the dBASE IV 1.1 release edition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 the LBL_NEW.GEN has been modified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has been added called "Replicate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"1" and has a range of "1-99"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additional copies of the label, onl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et of records.  The second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dBASE to use LBL_NEW.GEN instead of the default LABEL.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Boot or execute your dBASE batch file to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nvirionment variables.  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 of Environment Space", then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pace by inserting this comm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:  "SHELL=C:\COMMAND.COM /p /E:5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.COM is located under the DO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add the path to tha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Also if this statemen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then increase the value of from 512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128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ow start dBASE IV as you normally do and create/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Form.  When you are done with the labe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end&gt; or select the "Save and Exit" menu -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lish the same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Label Form will begin generating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the optional menu should appear with s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op Margin     { 0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Bottom Margin  { 0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dvance by 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Widow  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Replicate      { 1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&lt; OK 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cursor will default to the "&lt;OK&gt;" option, press the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press &lt;return&gt; on the "Replicate" option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of the original DBF you wish to make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plicate" value to "2" means making two label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wish to collate the copies(print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fter the original set), then you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is LBL_NEW.GEN but just need to select th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" in the "Print menu" and choose "Cop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w print either to the screen or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plicate labels will app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