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Foxbase Let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rian R. T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8/88   08:26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Cross-Refere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 tokens are included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for context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lank) reference does not change the variable or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variable or field is changed in an 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PROCEDURE or FUNC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variable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rray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GET or MENU statement changes variable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variable is declared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field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datab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variable is declare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variable is referenced in a macro--takes precedence ove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variable passed as a var parameter--Clipp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reference is of unknow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appear next to tokens that are used as file names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may also be used in othe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YP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1013  1014  10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25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1148  1152  116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V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RUTL.PRG      406   407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25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 57    68    70    72    72    73    79    94    94   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81   385   387   387   3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382   386   386   389   3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 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 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_ADD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.PRG         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2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_CI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.PRG         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2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_LA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4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_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.PRG         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238   888   97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_PH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.PRG         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24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_ST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.PRG         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2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_ZI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.PRG      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2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PR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RUTL.PRG      597   655&amp;  673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      (program file)   (database)   (index file)   (memo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758U  758U 1326U 1326U 1343  1399U 1399U 14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BILL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.PRG         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RUTL.PRG     131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INV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.PRG       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RUTL.PRG     138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SET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RUTL.PRG     101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TST1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1209! 1341  14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TST2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1263! 1359  14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S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1015  1030  1099  1107  1135  1178  11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RUTL.PRG       93    95G   97    97    98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CHA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129   130   1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CHANG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631P  703   709   717   725  11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ET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1074  1075  118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PEC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1341  1342  1356  1414  1415  142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WORK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155   156   177   630   633   706   76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       (database)   (index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261   359U  359U  359U  610U  610U  760U  760U  775  1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84  1328U 1328U 1401U 1401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ETTER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RUTL.PRG      175   75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256   260   798   798   808   8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PEC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658   659G  661   673   676   677G  67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TA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234=  235   239   241   243   245   255   258   259   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62   265   266   270   274   277   278   282   287   2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91   295   300   303   304   308   313   315   316   3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77   479   482   484   486   488   490   492   493   4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95   498   499   503   507   510   511   515   520   5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524   528   533   536   537   541   546   548   549   55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UTL         (procedu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.PRG         4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WORK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RUTL.PRG      171   34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_MARG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476   47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327   758   797   821  1286  1289  1326  1363  1399  14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SPEC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RUTL.PRG      173   5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ILEN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RUTL.PRG      597   626&amp;  628&amp;  716&amp; 1210  1220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   (memo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.PRG         5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238   239   240   241   242   243   244   245   481   4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83   484   485   486   487   488   648   649   665   6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683   684   780   781  1116  11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CENTER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114!  238   240   242   244   269   281   294   307   3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81   483   485   487   502   514   527   540   551   6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665   683   780  11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L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115   125   128   1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TX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115   124   124   125   126   128   1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PAG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264   272   276   285   289   298   302   311   497   5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509   518   522   531   535   54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268   280   293   306   317   501   513   526   539   5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WL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404   409   412   4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1229  1247  124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263   496   56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275   508   56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288   521   5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301   534   56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314   547   56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1273  1276  1280  128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H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128   12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269   270   281   282   294   295   307   308   318   3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502   503   514   515   527   528   540   541   551   55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WI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235=  236   238   240   242   244   269   281   294   3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18   476   478   479   481   483   485   487   502   5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527   540   55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LTR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226!  820  12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.PRG        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 56   114   148   226   347   596   752   836   961  10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209  1263  1315  138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LECT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 56!  467   810  1345  14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363   365   367   367   612   613   614   621   621  10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18  1019  1022  1024  1024  1080  1082  1083  1131  1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133  1134  1221  1223  1224  1231  1231  1357  1358  13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360  1360  1430  1431  1432  1433  14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365   366&amp;  614  1019  1021  1224  12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SCR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 67  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.PRG       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1347  14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101   126   135   181   328   401   433   571   576   7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826   950   992  1027  1194  1249  1290  1367  14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S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130   131   132   132   13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IT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249   251   253   255   26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 57    68    70    72    72    73    74    75    76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78    79    79    94    94    95   377   380   385   3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92   395   39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TR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RUTL.PRG      420   96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T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1097  1098  1123  11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PECS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RUTL.PRG      635   8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_NA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265   277   290   303   315   498   510   523   536   5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_TIT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266   278   291   304   316   499   511   524   537   54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V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407   4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C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1017  1021  1026  1031  12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MENU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.PRG        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RUTL.PRG      14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SCR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154   1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_ADD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274   287   300   313   490   507   520   533   54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_BO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4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25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798   7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1227  12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I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RUTL.PRG     1157  1162  1174&amp; 1175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TIT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769   770G  776  1100  1102  1105G 1111  11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1210  12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CR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1136  117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CRN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446   468   57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TFL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RUTL.PRG     1278  1279&amp; 1279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T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661   67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1169  1171  1174  117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360   374   383   4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L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379   383   384   388   388   792   794G  798   8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L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793   795G  798   8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RUTL.PRG      384   385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LIN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RUTL.PRG      470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NORM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.PRG         70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RUTL.PRG       71&amp;  163&amp;  472&amp;  650&amp;  667&amp;  685&amp;  768&amp;  782&amp;  854&amp;  967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78&amp; 1118&amp; 1324&amp; 1397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EVER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.PRG         67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RUTL.PRG       69&amp;  160&amp;  647&amp;  664&amp;  682&amp;  765&amp;  779&amp;  840&amp;  965&amp; 1076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15&amp; 1322&amp; 1395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RUTL.PRG      25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: Foxbase Letter Utilities</w:t>
      </w:r>
    </w:p>
    <w:p>
      <w:pPr>
        <w:pStyle w:val="PreformattedText"/>
        <w:bidi w:val="0"/>
        <w:jc w:val="left"/>
        <w:rPr/>
      </w:pPr>
      <w:r>
        <w:rPr/>
        <w:t>Author: Brian R. Toole</w:t>
      </w:r>
    </w:p>
    <w:p>
      <w:pPr>
        <w:pStyle w:val="PreformattedText"/>
        <w:bidi w:val="0"/>
        <w:jc w:val="left"/>
        <w:rPr/>
      </w:pPr>
      <w:r>
        <w:rPr/>
        <w:t>11/08/88   08:27:15</w:t>
      </w:r>
    </w:p>
    <w:p>
      <w:pPr>
        <w:pStyle w:val="PreformattedText"/>
        <w:bidi w:val="0"/>
        <w:jc w:val="left"/>
        <w:rPr/>
      </w:pPr>
      <w:r>
        <w:rPr/>
        <w:t>Public Variabl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ariables were declared PUBLIC somewhere in the system.</w:t>
      </w:r>
    </w:p>
    <w:p>
      <w:pPr>
        <w:pStyle w:val="PreformattedText"/>
        <w:bidi w:val="0"/>
        <w:jc w:val="left"/>
        <w:rPr/>
      </w:pPr>
      <w:r>
        <w:rPr/>
        <w:t>Some may also be used as private variables in some parts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CHANGE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: Foxbase Letter Utilities</w:t>
      </w:r>
    </w:p>
    <w:p>
      <w:pPr>
        <w:pStyle w:val="PreformattedText"/>
        <w:bidi w:val="0"/>
        <w:jc w:val="left"/>
        <w:rPr/>
      </w:pPr>
      <w:r>
        <w:rPr/>
        <w:t>Author: Brian R. Toole</w:t>
      </w:r>
    </w:p>
    <w:p>
      <w:pPr>
        <w:pStyle w:val="PreformattedText"/>
        <w:bidi w:val="0"/>
        <w:jc w:val="left"/>
        <w:rPr/>
      </w:pPr>
      <w:r>
        <w:rPr/>
        <w:t>11/08/88   08:27:15</w:t>
      </w:r>
    </w:p>
    <w:p>
      <w:pPr>
        <w:pStyle w:val="PreformattedText"/>
        <w:bidi w:val="0"/>
        <w:jc w:val="left"/>
        <w:rPr/>
      </w:pPr>
      <w:r>
        <w:rPr/>
        <w:t>Macr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ere no macros defined to SN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Not Defined to SNA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CHVAL                                  &amp;CRITPR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FILENA                                 &amp;MFILE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PSNS                                   &amp;TEMP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TSTFLD                                 &amp;TV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VBLINK                                 &amp;V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amp;VREVERSE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: Foxbase Letter Utilities</w:t>
      </w:r>
    </w:p>
    <w:p>
      <w:pPr>
        <w:pStyle w:val="PreformattedText"/>
        <w:bidi w:val="0"/>
        <w:jc w:val="left"/>
        <w:rPr/>
      </w:pPr>
      <w:r>
        <w:rPr/>
        <w:t>Author: Brian R. Toole</w:t>
      </w:r>
    </w:p>
    <w:p>
      <w:pPr>
        <w:pStyle w:val="PreformattedText"/>
        <w:bidi w:val="0"/>
        <w:jc w:val="left"/>
        <w:rPr/>
      </w:pPr>
      <w:r>
        <w:rPr/>
        <w:t>11/08/88   08:27:15</w:t>
      </w:r>
    </w:p>
    <w:p>
      <w:pPr>
        <w:pStyle w:val="PreformattedText"/>
        <w:bidi w:val="0"/>
        <w:jc w:val="left"/>
        <w:rPr/>
      </w:pPr>
      <w:r>
        <w:rPr/>
        <w:t>Array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LTR((TVAL+1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