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ian R. 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88   08:2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emory fi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F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MEM            Last updated:  08/04/88 at 20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: DEMO.PR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.MEM             Last updated:  08/04/88 at 20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: DEMO.PR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FILENA    is a macro unknown to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MAINTSPEC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TST1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MEM             Last updated:  11/08/88 at 15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DEMOBILL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INV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