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: Foxbase Lett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rian R. T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8/88   08:27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MOBILL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DEMO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LETTER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DEMOTST1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����</w:t>
      </w:r>
      <w:r>
        <w:rPr/>
        <w:t>ACTLTR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PSELECT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DEMOTST2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</w:t>
      </w:r>
      <w:r>
        <w:rPr/>
        <w:t>PRNLTR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</w:t>
      </w:r>
      <w:r>
        <w:rPr/>
        <w:t>MSGCENTER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</w:t>
      </w:r>
      <w:r>
        <w:rPr/>
        <w:t>@PROW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MOINV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DEMO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LETTER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DEMOTST1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����</w:t>
      </w:r>
      <w:r>
        <w:rPr/>
        <w:t>ACTLTR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PSELECT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DEMOTST2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</w:t>
      </w:r>
      <w:r>
        <w:rPr/>
        <w:t>PRNLTR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</w:t>
      </w:r>
      <w:r>
        <w:rPr/>
        <w:t>MSGCENTER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</w:t>
      </w:r>
      <w:r>
        <w:rPr/>
        <w:t>@PROW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PECMENU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LTRWORK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   </w:t>
      </w:r>
      <w:r>
        <w:rPr/>
        <w:t>LETTER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</w:t>
      </w:r>
      <w:r>
        <w:rPr/>
        <w:t>SETLTR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   �����</w:t>
      </w:r>
      <w:r>
        <w:rPr/>
        <w:t>LT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</w:t>
      </w:r>
      <w:r>
        <w:rPr/>
        <w:t>PSELECT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</w:t>
      </w:r>
      <w:r>
        <w:rPr/>
        <w:t>MSGCENTER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</w:t>
      </w:r>
      <w:r>
        <w:rPr/>
        <w:t>@PROW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MAINTSPEC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   </w:t>
      </w:r>
      <w:r>
        <w:rPr/>
        <w:t>LETTER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</w:t>
      </w:r>
      <w:r>
        <w:rPr/>
        <w:t>SHOWSPECS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</w:t>
      </w:r>
      <w:r>
        <w:rPr/>
        <w:t>??CHR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</w:t>
      </w:r>
      <w:r>
        <w:rPr/>
        <w:t>MSGCENTER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</w:t>
      </w:r>
      <w:r>
        <w:rPr/>
        <w:t>&amp;CRIT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LLETTER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DEMO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LETTER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??CHR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MSGCENTER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PSELECT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PRNLTR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MSGCENTER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@PROW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