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H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xpro comp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1 = LZHUF("C|D{Kpwd}",source,target 2,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1 = if target 2 is omited returns the compacted str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Un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Scram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= "file", @ varmem and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2 = "file", @ varmem and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= if true show the compact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ct a memo field into another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LZHUF("C",@memo1,@mem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ct a memo fiel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LZHUF("C",@memo1,"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ct a field into an va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LZHUF("C",@memo1,@varme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mem1 = LZHUF("C",@mem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ct a file into a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LZHUF("C","file",@mem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ct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LZHUF("CKpass",@memo1,@mem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act a file to a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LZHUF("D","file",@mem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decompacted fi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LZHUF("DKpass","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-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ooO-(_)-Ooo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do Aparecido Rodri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arlindo.rodrigues@mandic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2164,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