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: MAKEMRG.PRG  Version 1.0 (Initial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: Michael A. Hu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.O. Box 5015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ianapolis, IN  46250-65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es: Creates a WordPerfect 5.1 merge file (MERGE.DAT)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up to 64 fields from a dBASE IV database.  Also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iltering of records, creating an index, conve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 fields to proper case and defining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output merge file will b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WordPerfect 5.1 (Convert.Exe) - Trademark of WordPerfec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BASE IV                      - Trademark of Bor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use this program and copy it freely among your friends or busi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.  All I ask is that you do not remove this title screen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you make and if you find the program useful send a donation of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e at the above address.  A User Defined Function called PROPER(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t the end of this program and is very useful even b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GROUND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 was asked to correct a program recently which had bee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d specifically to maintain a database of distributo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en I looked at this program I recognized that it lacked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lexibility to allow the user to easily create their ow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stom merge file.  I found that the user was not tot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miliar with dBASE or WordPerfect and was using an instru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heet that was obviously outdated and incorrect.  I also fou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at many people were manually maintaining and manipulat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to be used in merge files and had limited experie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 doing this, which meant that they struggled through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uals for hours with limited succes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all spawned the idea that maybe I could create a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would allow the user to easily create a merge file and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user not to need a great deal of experience with datab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and merge file forma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ogram is simple to use and does not require the use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now anything about dBASE or WordPerfect other than how to st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ogram (which could easily be accomplished with a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) and how to create a merge document in Wordperfect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will become even more useful once the user underst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dBASE IV logical operator to use to restrict the number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s to be merged and what is the most logical index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RUCTION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tart the program from within dBASE at either the dot prompt 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God only knows, through the dreaded ASSIST screen.  The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b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 MAKEMR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t the "Database Filename Without Extension:" prompt, enter the nam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f any dBASE IV database.  Do not enter the file extension since i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s assumed to be .DBF.  If the database is in another directory the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 sure you include the path to th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 LIS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you have entered the filename you will be presented with a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ich shows the first 64 fields in the database.  Each field has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sponding number which is used to create the field list.  When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the "Enter A Field Number:" prompt, enter the number of the fi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at you want to be in your merge file.  Continue entering fields i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ame way until you have completed the field list you want. 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re done press the ESC key to process the field lis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NING:  A field list cannot contain more than 256 characters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s the necessary dBASE IV command language I have inserted.  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dn't see any reason to increase the maximum string length since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eld name has a maximum of 10 characters, which means that you wi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roughly 25 fields to choose from for your field lis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FILTER COMMAND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fter you have processed your field list you are presented with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Filter Command:" prompt.  This allows you to set up a filte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trict the records for output to the merge file.  You must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gitimate dBASE IV syntax for the filter command.  The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cal operators are acceptab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and.  .not.  .or.  &lt;  &gt;  &lt;&gt;  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have simulated a filter command as an example, so that novice dB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might better understand the syntax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unsure what syntax to use then leave the filter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ank.  When you are done press ENTER to process the fil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 STATEMEN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fter you have processed your filter you are presented with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Index Statement:" prompt.  This allows you to set up an index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ganize the records output to the merge file.  You must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gitimate dBASE IV syntax for the index command.  An index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ore than a single field must be of the same field type.  In oth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s you cannot mix numeric and character fields without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nverting the numeric field to a character string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 have simulated an index statement as an example, so that novic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SE users might better understand the syntax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unsure what syntax to use then leave the index state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ank.  When you are done press ENTER to process the index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>DIRECTORY PATH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you have processed your index statement you are presented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Put MERGE.DAT In What Directory:" prompt.  The default is whate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rectory you started dBASE from, i.e. C:\DBASE\.  If this is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per directory then just press ENTER, otherwise enter the path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rectory you want.  I prefer to place the file in my C:\WP51\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.  Once you are done press EN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everything has been entered correctly then the program shows you at what </w:t>
      </w:r>
    </w:p>
    <w:p>
      <w:pPr>
        <w:pStyle w:val="PreformattedText"/>
        <w:bidi w:val="0"/>
        <w:jc w:val="left"/>
        <w:rPr/>
      </w:pPr>
      <w:r>
        <w:rPr/>
        <w:t>step of the merging process it is.  You will see several statements appear</w:t>
      </w:r>
    </w:p>
    <w:p>
      <w:pPr>
        <w:pStyle w:val="PreformattedText"/>
        <w:bidi w:val="0"/>
        <w:jc w:val="left"/>
        <w:rPr/>
      </w:pPr>
      <w:r>
        <w:rPr/>
        <w:t>on the screen depending on the information you entered.  The following may</w:t>
      </w:r>
    </w:p>
    <w:p>
      <w:pPr>
        <w:pStyle w:val="PreformattedText"/>
        <w:bidi w:val="0"/>
        <w:jc w:val="left"/>
        <w:rPr/>
      </w:pPr>
      <w:r>
        <w:rPr/>
        <w:t>appear on your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WAIT - Indexing Database Recor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WAIT - Processing Database Recor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WAIT - Converting [FIELDNAME] To Correct Case Using PROPER() U.D.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WAIT - Creating Merg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>If everything was processed correctly and no errors were encountered then the</w:t>
      </w:r>
    </w:p>
    <w:p>
      <w:pPr>
        <w:pStyle w:val="PreformattedText"/>
        <w:bidi w:val="0"/>
        <w:jc w:val="left"/>
        <w:rPr/>
      </w:pPr>
      <w:r>
        <w:rPr/>
        <w:t>the program displays the following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*********  MERGE FILE CREATED  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KEMRG.PRG by Michael A. Hub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.O. Box 501511, Indianapolis,IN 46250-65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program was unable to correctly process the merge file because of an</w:t>
      </w:r>
    </w:p>
    <w:p>
      <w:pPr>
        <w:pStyle w:val="PreformattedText"/>
        <w:bidi w:val="0"/>
        <w:jc w:val="left"/>
        <w:rPr/>
      </w:pPr>
      <w:r>
        <w:rPr/>
        <w:t xml:space="preserve">error in the information that was entered then the following message is </w:t>
      </w:r>
    </w:p>
    <w:p>
      <w:pPr>
        <w:pStyle w:val="PreformattedText"/>
        <w:bidi w:val="0"/>
        <w:jc w:val="left"/>
        <w:rPr/>
      </w:pPr>
      <w:r>
        <w:rPr/>
        <w:t>displayed along with a brief description of the error that occur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*********  MERGE FILE CREATION  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*********        FAILED         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*******************************************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KEMRG.PRG by Michael A. Hub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.O. Box 501511, Indianapolis,IN 46250-65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RROR NO.  35 Unterminated Str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SER DEFINED FUNCTION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d at the end of the MAKEMRG program is a User Defined Fu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lled PROPER().  This function was developed to convert any upper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wer or combined upper and lower case string to its' proper case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lem is some strings have different sets of criteria i.e. "McQuick"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O'Grady", "R.R. #3 Box 59", etc.  These case conventions have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aken into consideration with the PROPER() function.  I have test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function and have not found too many problems other than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Because it is looking for the convention "Mc" within the st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t looks at the current character position minus 2 to see if i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capitalize the next character.  This is OK everywhere el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ut positions 1 and 2.  Positions 1 and 2 will cause a dBASE #62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since the resulting position will either be a negative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will equal 0.  What dBASE does in this situation is to substitu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osition 1 as the starting position which is exactly what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cessary to check for the convention "Mc" anyway.  I am sur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roblem could easily be resolved, but "hay, if it works wh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ry about it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If used in a program like MAKEMRG it cannot tell if the st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be converted or not, simply based on the string itself. 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of this is a two character STATE field or a character fie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all non-alphabetic characters (like SSN "999-99-9999") probab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not be converted.  I have restricted MAKEMRG from conver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field which is named STATE.  If your STATE field is named someth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 or your STATE field contains the full state name, you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ably want to modify MAKEMRG accordingly.  As for the all no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phabetic character strings, MAKEMRG goes ahead and processes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 since the result is the same as the original string anywa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) The last problem is not so much the function of PROPER() as i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readed inconsistent data entry person.  This function obvious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s not intelligent enough to take everything into consideration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pecially inconsistent data.  An example of what I have seen is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IGINAL                         RES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.R. #3 BOX 510                  R.R. #3 Box 510            O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R #3 BOX 510                    Rr #3 Box 510              Wro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7 SOUTH 7TH STREET             127 South 7th Street O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7 SOUTH 7 TH STREET            127 South 7 Th Street      Wr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AND ALONE FUNCTION PROPER(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use this function from the dot prompt you must first remove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MAKEMRG.PRG.  To do this follow these step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 dB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                          (dBASE dot promp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 MODI COMM MAKEMRG        (dBASE edito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gDn                     (To the bottom of the program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Locate "FUNCTION Proper"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Move the cursor to the line abo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"FUNCTION Proper"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6                       (Press F6 to begin block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(Move the cursor down to the lin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elow "RETURN m_Str"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                   (Press ENTER to end bloc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TRL-KW                  (Hold the CTRL key down and pres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"K" key and then the "W" ke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PER.PRG               (Enter the filename to be sav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                   (Press ENTER to save the fil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                      (Press ESC to un-block the tex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                      (Press ESC to exit the edito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ES                      (Answer YES to the Exit promp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O USE FUNCTION PROPER(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you have created the file called PROPER.PRG you are read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e function in many different ways. The following command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used to identify the procedure file to searc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SET PROCEDURE TO PROP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are some sample uses and the correct syntax to use for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LACE ALL [fieldname] WITH PROPER([fieldname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 [row],[col] SAY PROPER([feildname/memvar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? PROPER([fieldname/memvar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