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ۻ �ۻ  �ۻ      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ͼ �</w:t>
      </w:r>
      <w:r>
        <w:rPr>
          <w:rtl w:val="true"/>
        </w:rPr>
        <w:t>ۺ ��ۻ</w:t>
      </w:r>
      <w:r>
        <w:rPr/>
        <w:t>��</w:t>
      </w:r>
      <w:r>
        <w:rPr/>
        <w:t>ɼ   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ۻ   �ۺ</w:t>
      </w:r>
      <w:r>
        <w:rPr/>
        <w:t xml:space="preserve">  ����</w:t>
      </w:r>
      <w:r>
        <w:rPr/>
        <w:t>ɼ  ����</w:t>
      </w:r>
      <w:r>
        <w:rPr>
          <w:rtl w:val="true"/>
        </w:rPr>
        <w:t>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ͼ   �</w:t>
      </w:r>
      <w:r>
        <w:rPr>
          <w:rtl w:val="true"/>
        </w:rPr>
        <w:t>ۺ  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  �ۺ</w:t>
      </w:r>
      <w:r>
        <w:rPr/>
        <w:t xml:space="preserve"> ��</w:t>
      </w:r>
      <w:r>
        <w:rPr/>
        <w:t>ɼ �</w:t>
      </w:r>
      <w:r>
        <w:rPr>
          <w:rtl w:val="true"/>
        </w:rPr>
        <w:t>ۻ    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    �ͼ �ͼ  �ͼ    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��� �    ��Ŀ      ��Ŀ ��Ŀ ��Ŀ ��Ŀ ��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   �  �    ��        ���� ��   ���� ��</w:t>
      </w:r>
      <w:r>
        <w:rPr/>
        <w:t>Ĵ  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��� ���� ����      � �  ���� �    �  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� ���</w:t>
      </w:r>
      <w:r>
        <w:rPr/>
        <w:t>Ŀ ��� �    ��� ���Ŀ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�   �    �  �     �    �   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   �   ��� ���� ���   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</w:t>
      </w:r>
      <w:r>
        <w:rPr/>
        <w:t>Written 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Kenneth C. Dens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opyright (c) 1995                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-IT will restore access to most Database files that have b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rked 'Not A Database' or otherwise Trash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ons performed by this program include, Checking and corre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Header and Record length, and the Next Block in Memo fil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Header is checked for intentional corruption, and when f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attempts to correct it will be made. (successful in 95%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Memos can be disengaged, reengaged and creat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Database uses a compound index, ReIndexing is perform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CAUSES OF CORRU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on causes are power failures, Turning off the computer wh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files are in use, and rebootin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additional, some programs intentionally change the Header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prevent access to Data files outside of program control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TO U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GA monitor requir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oxpro 2.x  (Copyrighted by Microsoft Corpo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Stand-Alone .Exe if requested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nly Files in Current Directory can be access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