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If you have used a prior version of jKey, read the JKEY.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hich outlines what has changed since the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Key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awbacks of using BROWSE for pick-lists is that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not available.  There are ways of creating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 FoxPro code, either with a large number of 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rough other methods, such as the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George Goley a while back in the Databased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ey.PLB is a routine written in C, which interfaces to FoxP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BRARY TO command, and makes it very easy to do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 BROWSE.  Essentially jKey intercepts all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m to previous keys, and SEEKS the result.  I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detected in a definable number of seconds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consistent with FoxPro's handling of incrementa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A jKey Overview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jKey allows the easy programing of fast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ough BROWSE.  It does this by taking advantage o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Index.  When jKey is active it intercepts all character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s them to the previous, then does a SEEK, and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ndow.  If no characters are keyed in a se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_DBLCLICK, or _JDBLCLICK, see jKey PERSONALITY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buffer is reset.  The default value is 1/2 second, so if no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in half a second, the search effectively stars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ting" feature is turn-offable (See _JDBLCLICK under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.DOC file).  As with other FoxPro input fields, CTRL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jKey, it must be loaded into memo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x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who learn by looking at samples, check out JKEYSAM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T LIBRARY TO j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at any time, either on program startup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to use jKey.  It does not hurt to have the libra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, except in VERY low memory situations.  jKey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of RAM.  On an AT with no EMS this can be significant, on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ith some EMS, it doesn't seem to make enough of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lly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ET ORDER TO the index key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all the jKeyInit() function.  This function starts jKey ru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jKeyInit() is detailed below.  After this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most key presses will result in a SEEK being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database, which will update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ey takes its personality from parameters sent to jKeyIni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xPro environment.  See the jKeyInit(), and JKEY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below for all the juic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ssue the BROW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DOS versions of FoxPro SET SYSMENU OFF around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w way for jKey to know when the system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under DOS, so things can get messy if it lef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all the jKeyCanc() function to stop the routine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do this, jKey may remain active, ea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browse is exited with [Esc], [CTRL-Q], or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Key will be turned off, however, if the BROWSE is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, jKey will not, so always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When you are done using jKey, you can remove it from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eded, but if you wish to, there are three w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SET LIBRARY TO, which will remove ALL API libraries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RELEASE LIBRARY jKey, which just removes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QUIT Fox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jKey PERSONALITY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takes its personality from parameters passed to the jKey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from the FoxPro environment at the time jKeyIni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Here is a rundown on the how the FoxPro environmen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s of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NEAR is ON, then jKey will perform SOFT-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ALK is ON, jKey will display keying status whether a TALK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or not.  If SET TALK is OFF, and a TALK PREFIX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BELL is ON then a BELL sound is produced when a keystrok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successful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/Windows.  If a user defined window is used for the statu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Key will respect whatever FONT the window is def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JKEY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upport; see INTERNATIONAL CONSIDER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JEX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_JEXITKEY exists, it defines the key which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Key.  I.E. if _JEXITKEY = 13, then the ENTER key will terminate j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jKey intercepts the _JEXITKEY character, it puts a [CTRL-W]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, effectively terminating an activ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ES NOT WORK WITH THE FoxPro 2.0 (X) VERSION!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DUE TO A BUG IN FoxPro 2.0!!!!  Do NO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2.0 (X) programs - it will terminate jKe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ose the BROWSE, allowing users to become real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sibly change data in the BROW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DBL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LCLICK is a FoxPro SYSTEM MEMORY VARIABLE which defin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waits to determine double mouse clicks.  It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search time on POPUPS and HELP.  It also controls j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If no keys are pressed in _DBLCLICK seconds, jKey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value of _DBLCLICK just issue the Fox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? _DBLCLICK &amp;&amp; Default is .49/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, you can use the same syntax as with an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BLCLICK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values are between .1 and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JDBL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_JDBLCLICK exits, it must be a NUMERIC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value of _DBLCLICK for jKey's use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DBLCLICK = -1, then the input buffer will never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The jKey functions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jKeyInit()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eyInit() is the function which stars jKey in motion.  When jKey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jKey starts intercepting keystrokes, and performing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Init() takes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[&lt;case&gt; [,&lt;key prefix&gt; [,&lt;talk prefix&gt;[,Prim_Window]]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rst parameter tells jKey how to read inco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Converts all letters to upp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Converts all letters to lower case befo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oper casing.  Works just like the somewhat anemic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oes not perform any conversion.  This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parameter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section below on INTERNATIONAL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European characte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is a 'prefix' which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. This is useful where the first part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not known by the user (i.e. a foreign key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lk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ameter is a "prefix" which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it is anything besides an asterisk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similar to a WAIT WINDOW appears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hird parameter is an asterisk (*), then jK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NTOP() window to display keystrokes, giv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how things are displayed.  NOTE: WONTOP() is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jKeyIn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arameter is omitted, or blank (""), and TALK is se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Key will not display keystrokes.  If it is blank,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, then jKey will display the window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m_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urth optional parameter specifies the name of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jKey will be used with.  If this is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indow is made active while jKey is active (via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, or mouse), jKey will be disabled. 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s made active, jKey will re-en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jKey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cremental searches, converting all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SET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upper case,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string "SET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SET ", "Find thi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upper case,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string "SET ", while displaying a window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typed, with the phrase "Find this: "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", "Find thi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upper case,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showing what keys are typed, with the phrase "Find thi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P", ""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searches, converting characters to PROPER ca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incoming keystrokes in the WONTOP(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Canc()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KeyCanc() function disables jKey.  When the BROWS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Canc() should be called, or jKey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Close()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able from FoxPro.  This function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Canc()() is called, or when the .PLB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fac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Found()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Found() returns a logical value.  jKeyFound() will return a .T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F., depending on whether the last key pressed while jKey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successful seek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Init("U", "", "Search fo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Ca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Key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window "Congrat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window "Too bad you didn't find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jKeySearch()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Search() returns the value of the last thing SEEK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jKeyInit("U", "", "Search fo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jKeyCanc() &amp;&amp; turn j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srows() -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srows() - 1, 0 say "Last search: " + jKeySear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Susp()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Susp() suspends jKey's operation - but does not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.  It is intended for use with jKeyG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2 xxxx=jKeySu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3 xxxx=jKeyG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jKeyInit("U", "", "Search fo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 window jbrowser title "[F2]=Suspend for data entry, [F3]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jKeyCanc() &amp;&amp; turn j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jKeyGo()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Go() resumes jKey's operation after it was susp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KeySus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2 xxxx=jKeySu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3 xxxx=jKeyG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jKeyInit("U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title "[F2]=Suspend for data entry, [F3]=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ey label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jKeyCanc() &amp;&amp; turn j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jKeyAbout()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About() displays version information about j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jKeyAb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An Example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 to j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_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DER TO PATLAST &amp;&amp; key is pt_Resp + upper(pt_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&amp; pt_Resp can either be P,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jKeyInit("U", "P", "Search string: ") &amp;&amp;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&amp; where pt_Resp 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&amp; convert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&amp;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oldsysm = set("sysmenu") &amp;&amp; Not need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menu off            &amp;&amp; Not need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field pt_Last key 'P' title "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menu to &amp;l_oldSysm. &amp;&amp; Not need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jKeyCa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INTERNATIONAL CONSIDERATIONS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European concerns with the upper and lower cas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looks for a "conversion table" when it is run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in the form of an array called _JKEYINT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1 row for each translation, two columns for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lower case ASCII code, the seco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upper case equivalent of chr(13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42).  The arr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_jKeyInter[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jKeyInter[1, 1] =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jKeyInter[1, 2] = 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ER.MEM is included with jKey -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hat I am currently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EXAMPLES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KEYSAMP.PRG included with jKey shows severa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y calls.  It makes use of the FOXHELP.DBF file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xPro style HELP file, you can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DBLCLK.PRG show how to have a DBL-CLICK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Key &amp; Browse, effectively selec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MISCELLANEOUS INFORMATION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ince there is currently no way for the DOS API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 is active, I can not program for i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SMENU OFF before calling jKey from FoxPro/DO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to the system menu while jKey is active, thing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jKey has been tested to the best of my ability.  As with an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may remain.  If you find any, please contact m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do my best to correct jKey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(The obligatory legal stu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ey goes to the public as is, no warranties expressed, impl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re made.  No liability is assumed, or hel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consequences resulting from the use of jKe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idea for this routine originally came from Tom Rettig'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 at the 1990 Develop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jKey is shareware - feel free to use it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user/developer registration for jKey   : US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distribution registration for jKey  : US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jKey is worth more, and your profits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n't turn i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ey registration entitles you to receive future jKey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you on our mailing list for all products &amp; upd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tribute JKEY.PLB or JKEY.FLL with, or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e ask that you also distribute this file (JKE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to:        Joe Gott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1 Willowbroo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omall PA  19008-1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Gotthelf - CIS ID  : 74017,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I MAIL: JGOTT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: 215-325-9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