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The following document tells of the conclusions 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from sweat, tears and diet cokes in trying to get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VFP and Oracle to play together.   Any comment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forward to the ODBC message section of VFP.  I</w:t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can usually be found lurking there!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                                  </w:t>
      </w:r>
      <w:r>
        <w:rPr>
          <w:b/>
          <w:bCs/>
          <w:sz w:val="36"/>
          <w:szCs w:val="36"/>
        </w:rPr>
        <w:t>ROB  Gould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szCs w:val="36"/>
          <w:u w:val="single"/>
        </w:rPr>
        <w:t>CLIENT SERVER PERFORMANCE  ISSUES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.   CLIENT SERVER CONFIGURATION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CK END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Database                  :</w:t>
      </w:r>
      <w:r>
        <w:rPr/>
        <w:t xml:space="preserve">  ORACLE for Netware 7.0.16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Operating System    :</w:t>
      </w:r>
      <w:r>
        <w:rPr/>
        <w:t xml:space="preserve">  Novell 3.12  (dedicated for Oracle only)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Hardware                :</w:t>
      </w:r>
      <w:r>
        <w:rPr/>
        <w:t xml:space="preserve">  100Mhz  Pentium  machin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80megs RAM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4 gig hard drive with 9ms access tim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ovell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peed</w:t>
      </w:r>
      <w:r>
        <w:rPr/>
        <w:t xml:space="preserve"> rating from the console rating of &gt; 5000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NIC: 3 com etherlink III PCI cards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FRONT END :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Database                  </w:t>
      </w:r>
      <w:r>
        <w:rPr/>
        <w:t xml:space="preserve"> : Visual Fox Pro 3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ODBC Drive              :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</w:t>
      </w:r>
      <w:r>
        <w:rPr/>
        <w:t xml:space="preserve"> </w:t>
      </w:r>
      <w:r>
        <w:rPr/>
        <w:drawing>
          <wp:inline distT="0" distB="0" distL="0" distR="0">
            <wp:extent cx="367665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CLIENT MACHINE A:</w:t>
      </w:r>
      <w:r>
        <w:rPr/>
        <w:t xml:space="preserve">   Pentium  75Mhz with 16meg ram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hard disk access of  9.7ms, 3.3 average seek time (per </w:t>
      </w:r>
      <w:r>
        <w:rPr>
          <w:i/>
          <w:iCs/>
        </w:rPr>
        <w:t>CheckIt</w:t>
      </w:r>
      <w:r>
        <w:rPr/>
        <w:t>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IC: Etherlink III  ISA c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LIENT MACHINE  B:</w:t>
      </w:r>
      <w:r>
        <w:rPr/>
        <w:t xml:space="preserve">    Pentium 66Mhz with 16meg ram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hard disk access of  13.9ms, 4.1 average seek time (per </w:t>
      </w:r>
      <w:r>
        <w:rPr>
          <w:i/>
          <w:iCs/>
        </w:rPr>
        <w:t>CheckIt</w:t>
      </w:r>
      <w:r>
        <w:rPr/>
        <w:t xml:space="preserve">)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NIC: Etherlink III ISA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8"/>
          <w:szCs w:val="28"/>
        </w:rPr>
        <w:t>II.  SPEED TESTS  ON RETRIEVAL/INSER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Retrieval of  Records from the Oracle Server to the client machine  (in seco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1  record</w:t>
      </w: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  <w:u w:val="single"/>
        </w:rPr>
        <w:t>1,000 records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  <w:u w:val="single"/>
        </w:rPr>
        <w:t>17,763  record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Machine  A   (pentium 75Mhz)</w:t>
      </w:r>
      <w:r>
        <w:rPr/>
        <w:t xml:space="preserve">           </w:t>
      </w:r>
      <w:r>
        <w:rPr>
          <w:b/>
          <w:bCs/>
        </w:rPr>
        <w:t xml:space="preserve"> .0752                  2.198                      35.93   seconds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Machine  B  (pentium 66Mhz)            </w:t>
      </w:r>
      <w:r>
        <w:rPr/>
        <w:t xml:space="preserve"> </w:t>
      </w:r>
      <w:r>
        <w:rPr>
          <w:b/>
          <w:bCs/>
        </w:rPr>
        <w:t>.13                      2.353                      39.26 seconds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TEST  CODE:</w:t>
      </w:r>
      <w:r>
        <w:rPr/>
        <w:t xml:space="preserve">     1)  connection was previously established  (.8-3 seconds to establish connection)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The time to connect varies greatly due to network traffic and windows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activity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)   code from test program: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*** PROGRAM:  TEST.PRG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*** PURPOSE:  time how long to retrieval records from Ora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nd  =SQLEXEC(‘ODB’,’FRED’,’%$@#$’)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=SQLSETPROP(nd,’ASYNCHRONOUS’,.f.)  &amp;&amp; uses to time transaction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begin=seconds                      &amp;&amp; start tim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=SQLEXEC(nd,”select * from  fred.bom where parent=‘...’ “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? seconds - begin                    &amp;&amp; display total time of transaction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*** END PROGRAM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)   Size of table 17,763  records with  4 fields: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eld name    type         length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arent          char           25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child             char          2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seq_no         number      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qty               number     7,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primary keys :  parent,seq_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4)  repeated test 3 times  with the time varying 10% either way due to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network traffic or windows activity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5)  Did sanity test on larger databases of 200,000 records.   Performance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was similar.   This is consistent will previous experience using FPW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to Oracle.</w:t>
      </w:r>
    </w:p>
    <w:p>
      <w:pPr>
        <w:pStyle w:val="Normal"/>
        <w:rPr/>
      </w:pPr>
      <w:r>
        <w:rPr/>
        <w:t xml:space="preserve">                       </w:t>
      </w:r>
      <w:r>
        <w:rPr/>
        <w:t>6)  Could have used the view designer and name connection to get the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same performance.  However,  I will </w:t>
      </w:r>
      <w:r>
        <w:rPr>
          <w:b/>
          <w:bCs/>
          <w:u w:val="single"/>
        </w:rPr>
        <w:t>NOT</w:t>
      </w:r>
      <w:r>
        <w:rPr/>
        <w:t xml:space="preserve"> insert the password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for my client server in the </w:t>
      </w:r>
      <w:r>
        <w:rPr>
          <w:b/>
          <w:bCs/>
        </w:rPr>
        <w:t xml:space="preserve">unsecured </w:t>
      </w:r>
      <w:r>
        <w:rPr/>
        <w:t>database container.   VFP</w:t>
      </w:r>
    </w:p>
    <w:p>
      <w:pPr>
        <w:pStyle w:val="Normal"/>
        <w:rPr/>
      </w:pPr>
      <w:r>
        <w:rPr/>
        <w:t xml:space="preserve">                             </w:t>
      </w:r>
      <w:r>
        <w:rPr/>
        <w:t>has ignored the security issues from FPW.   I could go on and on....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7) Could have created remote views on the fly but need exclusive use of the .DBC.</w:t>
      </w:r>
    </w:p>
    <w:p>
      <w:pPr>
        <w:pStyle w:val="Normal"/>
        <w:rPr/>
      </w:pPr>
      <w:r>
        <w:rPr/>
        <w:t xml:space="preserve">                              </w:t>
      </w:r>
      <w:r>
        <w:rPr/>
        <w:t>Not likely in a networked environment.  Joe Homnick  in a paper has suggested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 work around of creating a temporary .DBC on the fly which I am going to try.  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of records from the client to Oracle server (in secon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b/>
          <w:bCs/>
        </w:rPr>
        <w:t>number of records inserted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bCs/>
        </w:rPr>
        <w:t xml:space="preserve">         </w:t>
      </w:r>
      <w:r>
        <w:rPr>
          <w:b/>
          <w:bCs/>
        </w:rPr>
        <w:t>10       100           1000          2000          4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Machine A  (pentium  75Mhz)</w:t>
      </w:r>
      <w:r>
        <w:rPr/>
        <w:t xml:space="preserve">       .55      6.17           71.68      141.74           353.38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Machine B  (pentium 66Mhz)</w:t>
      </w:r>
      <w:r>
        <w:rPr/>
        <w:t xml:space="preserve">       .91     9.48             99.13     198.96           502.6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ST CODE:           1) Connection was previously established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2) Code from test progr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***  ITEST.PRG  </w:t>
      </w:r>
    </w:p>
    <w:p>
      <w:pPr>
        <w:pStyle w:val="Normal"/>
        <w:rPr/>
      </w:pPr>
      <w:r>
        <w:rPr/>
        <w:t xml:space="preserve">             </w:t>
      </w:r>
      <w:r>
        <w:rPr/>
        <w:t>***  PURPOSE:  TEST INSERT OF REC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nd=SQLCONNECT(‘ODB’,’FRED’,’%$#@#’)</w:t>
      </w:r>
    </w:p>
    <w:p>
      <w:pPr>
        <w:pStyle w:val="Normal"/>
        <w:rPr/>
      </w:pPr>
      <w:r>
        <w:rPr/>
        <w:t xml:space="preserve">                </w:t>
      </w:r>
      <w:r>
        <w:rPr/>
        <w:t>=SQLSETPROP(nd,’TRANSACTIONS’,1)   &amp;&amp; manual transac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USE TESTINFO  &amp;&amp; local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begin=seconds()</w:t>
      </w:r>
    </w:p>
    <w:p>
      <w:pPr>
        <w:pStyle w:val="Normal"/>
        <w:rPr/>
      </w:pPr>
      <w:r>
        <w:rPr/>
        <w:t xml:space="preserve">        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parent1=testinfo.parent</w:t>
      </w:r>
    </w:p>
    <w:p>
      <w:pPr>
        <w:pStyle w:val="Normal"/>
        <w:rPr/>
      </w:pPr>
      <w:r>
        <w:rPr/>
        <w:t xml:space="preserve">                 </w:t>
      </w:r>
      <w:r>
        <w:rPr/>
        <w:t>child1=testinfo.child</w:t>
      </w:r>
    </w:p>
    <w:p>
      <w:pPr>
        <w:pStyle w:val="Normal"/>
        <w:rPr/>
      </w:pPr>
      <w:r>
        <w:rPr/>
        <w:t xml:space="preserve">                 </w:t>
      </w:r>
      <w:r>
        <w:rPr/>
        <w:t>qty1  = testinfo.qty</w:t>
      </w:r>
    </w:p>
    <w:p>
      <w:pPr>
        <w:pStyle w:val="Normal"/>
        <w:rPr/>
      </w:pPr>
      <w:r>
        <w:rPr/>
        <w:t xml:space="preserve">                 </w:t>
      </w:r>
      <w:r>
        <w:rPr/>
        <w:t>seqno1=testinfo.seq_NO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</w:t>
      </w:r>
      <w:r>
        <w:rPr/>
        <w:t>osql=“INSERT INTO FRED.BOM (PARENT,CHILD,QTY,SEQ_NO) “</w:t>
      </w:r>
    </w:p>
    <w:p>
      <w:pPr>
        <w:pStyle w:val="Normal"/>
        <w:rPr/>
      </w:pPr>
      <w:r>
        <w:rPr/>
        <w:t xml:space="preserve">                 </w:t>
      </w:r>
      <w:r>
        <w:rPr/>
        <w:t>osql=osql+” Values(‘&amp;parent1’,’&amp;child1’,’&amp;qty1’,’&amp;seqno1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=sqlexec(nd,”&amp;osql”)</w:t>
      </w:r>
    </w:p>
    <w:p>
      <w:pPr>
        <w:pStyle w:val="Normal"/>
        <w:rPr/>
      </w:pPr>
      <w:r>
        <w:rPr/>
        <w:t xml:space="preserve">                  </w:t>
      </w:r>
      <w:r>
        <w:rPr/>
        <w:t>IF RECNO()=10 .or. recno()=1000 .or. recno()=2000 .or. recno()=4956</w:t>
      </w:r>
    </w:p>
    <w:p>
      <w:pPr>
        <w:pStyle w:val="Normal"/>
        <w:rPr/>
      </w:pPr>
      <w:r>
        <w:rPr/>
        <w:t xml:space="preserve">                  </w:t>
      </w:r>
      <w:r>
        <w:rPr/>
        <w:t>?  seconds() -begin    &amp;&amp; how long did it take??</w:t>
      </w:r>
    </w:p>
    <w:p>
      <w:pPr>
        <w:pStyle w:val="Normal"/>
        <w:rPr/>
      </w:pPr>
      <w:r>
        <w:rPr/>
        <w:t xml:space="preserve">                  </w:t>
      </w:r>
      <w:r>
        <w:rPr/>
        <w:t>END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skip</w:t>
      </w:r>
    </w:p>
    <w:p>
      <w:pPr>
        <w:pStyle w:val="Normal"/>
        <w:rPr/>
      </w:pPr>
      <w:r>
        <w:rPr/>
        <w:t xml:space="preserve">                  </w:t>
      </w:r>
      <w:r>
        <w:rPr/>
        <w:t>enddo</w:t>
      </w:r>
    </w:p>
    <w:p>
      <w:pPr>
        <w:pStyle w:val="Normal"/>
        <w:rPr/>
      </w:pPr>
      <w:r>
        <w:rPr/>
        <w:t xml:space="preserve">                  </w:t>
      </w:r>
      <w:r>
        <w:rPr/>
        <w:t>RETURN</w:t>
      </w:r>
    </w:p>
    <w:p>
      <w:pPr>
        <w:pStyle w:val="Normal"/>
        <w:rPr/>
      </w:pPr>
      <w:r>
        <w:rPr/>
        <w:t xml:space="preserve">             </w:t>
      </w:r>
      <w:r>
        <w:rPr/>
        <w:t>*** End of program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3)   Made at least three passes of the ITEST.PRG program on each machine.  Starting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with an empty table.   Performance did not change (+/- 10%) as the table size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increased.   The table contained four fields: 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field name    type         length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parent          char           25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child             char          2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seq_no         number      5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qty               number     7,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primary keys :  parent,seq_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4)  Did not and will not use  buffering of data where changes will be greater than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300  inserts/updates.    I like the approach to a buffered view -- saves lots of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coding.   However,  I need something that works.   </w:t>
      </w:r>
      <w:r>
        <w:rPr>
          <w:b/>
          <w:bCs/>
        </w:rPr>
        <w:t xml:space="preserve"> Buffered views tend</w:t>
      </w:r>
      <w:r>
        <w:rPr/>
        <w:t xml:space="preserve"> </w:t>
      </w:r>
      <w:r>
        <w:rPr>
          <w:b/>
          <w:bCs/>
        </w:rPr>
        <w:t>to ?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A.   crash the computer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.  cause the connection busy message to appear constantly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C.   take forever and a day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D.   slow down by 400% or more non-update queries when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using shared connections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E.    drive me to drink 5 cokes in four hours.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F.     ALL OF THE ABOVE</w:t>
      </w:r>
      <w:r>
        <w:rPr/>
        <w:t xml:space="preserve">   (correct answer)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Maybe the problem is with my ODBC driver.   Same problem using Personal </w:t>
      </w:r>
    </w:p>
    <w:p>
      <w:pPr>
        <w:pStyle w:val="Normal"/>
        <w:rPr/>
      </w:pPr>
      <w:r>
        <w:rPr/>
        <w:t xml:space="preserve">                          </w:t>
      </w:r>
      <w:r>
        <w:rPr/>
        <w:t>Oracle with a 7.1 ODBC driver.    Changed/updated  *.dll used by windows/ODBC</w:t>
      </w:r>
    </w:p>
    <w:p>
      <w:pPr>
        <w:pStyle w:val="Normal"/>
        <w:rPr/>
      </w:pPr>
      <w:r>
        <w:rPr/>
        <w:t xml:space="preserve">                          </w:t>
      </w:r>
      <w:r>
        <w:rPr/>
        <w:t>to no avail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III.   EVALUATION OF RESULTS: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)   Current speed is acceptable.   Mass movements of data for updating/queries will  rarely</w:t>
      </w:r>
    </w:p>
    <w:p>
      <w:pPr>
        <w:pStyle w:val="Normal"/>
        <w:rPr/>
      </w:pPr>
      <w:r>
        <w:rPr/>
        <w:t xml:space="preserve">              </w:t>
      </w:r>
      <w:r>
        <w:rPr/>
        <w:t>be moved from the server to the client.   The data resides on the ORACLE server and</w:t>
      </w:r>
    </w:p>
    <w:p>
      <w:pPr>
        <w:pStyle w:val="Normal"/>
        <w:rPr/>
      </w:pPr>
      <w:r>
        <w:rPr/>
        <w:t xml:space="preserve">               </w:t>
      </w:r>
      <w:r>
        <w:rPr/>
        <w:t>will  use triggers and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Example</w:t>
      </w:r>
      <w:r>
        <w:rPr>
          <w:sz w:val="18"/>
          <w:szCs w:val="18"/>
        </w:rPr>
        <w:t xml:space="preserve">:  Need to create manufacting orders for the top assembly ABC that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explodes the bill of material and labor routings for each mak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part from the top assembly.  This will create several thousand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records in the oracle database but the client PC will send only 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record to oracle.  That record will trigger the creation of th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separate manufacturing orders and associated part/routing list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2)  Retrieval/inserting  tend to be straight line regardless of the records.  Size of table did no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affect results --- (tables from 0 records to 200,000 appear to have similar performance.)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17  seconds to retrieve  1000 records   ---    35.93 seconds for a 17,763 recor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6.17  seconds to insert      100 records    ---    71.68 seconds for a 1,000 record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hat does this tell us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)   Updating/inserting the client machine makes a bigger impact on performance than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restrieval of data.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  <w:u w:val="single"/>
        </w:rPr>
        <w:t>insert 1000 records</w:t>
      </w:r>
      <w:r>
        <w:rPr>
          <w:b/>
          <w:bCs/>
        </w:rPr>
        <w:t xml:space="preserve">            </w:t>
      </w:r>
      <w:r>
        <w:rPr>
          <w:b/>
          <w:bCs/>
          <w:u w:val="single"/>
        </w:rPr>
        <w:t>retrieve a 1000 reco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Machine  A              71.68 seconds                   2.198  seco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Machine B                99.13 seconds                  2.353  seco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rignally had a third machine in the test -- 486 50mhz,  18 ms hard drive, 16 megs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am and a old etherlink II nic card.   Performance was 50-80%  slower than machine B.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Was the difference between machine A &amp; B  the hard drive (9 vs 13ms access)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r (66Mhz vs 75Mhz)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)  Tried to improve speed via the server side:   upgrade the server from a 486 66Mhz to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Pentium 100Mhz.  Dramatic improvement.  (Sorry, no stop watch).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Upgraded memory from 32megs to 80megs.   Did not notice dif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5)  Oracle ODBC drivers does not  support parametized views  (where parent=?cpar).</w:t>
      </w:r>
    </w:p>
    <w:p>
      <w:pPr>
        <w:pStyle w:val="Normal"/>
        <w:rPr/>
      </w:pPr>
      <w:r>
        <w:rPr/>
        <w:t xml:space="preserve">                      </w:t>
      </w:r>
      <w:r>
        <w:rPr/>
        <w:t>You have to build the SQL statement as a string that includes the parameter.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(BUG BUG BUG  -- but whose bug?)</w:t>
      </w:r>
      <w:r>
        <w:rPr/>
        <w:t xml:space="preserve">   MS ACCESS yields the same problem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when creating a view.   This makes the remote view designer useless to me.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6)  Buffered views whether from the .DBC or SPT will choke the PC with anything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re than 300 updates on a given connection.   </w:t>
      </w:r>
      <w:r>
        <w:rPr>
          <w:b/>
          <w:bCs/>
        </w:rPr>
        <w:t xml:space="preserve"> CONNECTION BUSY again$ #@!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7)  Improve performance by opening/closing connections.  Especially after using a</w:t>
      </w:r>
    </w:p>
    <w:p>
      <w:pPr>
        <w:pStyle w:val="Normal"/>
        <w:rPr/>
      </w:pPr>
      <w:r>
        <w:rPr/>
        <w:t xml:space="preserve">                       </w:t>
      </w:r>
      <w:r>
        <w:rPr/>
        <w:t>buffered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8) </w:t>
      </w:r>
      <w:r>
        <w:rPr>
          <w:b/>
          <w:bCs/>
        </w:rPr>
        <w:t>LASTLY, TUNING  A C/S ENVIRONMENT IS PAINFULL!</w:t>
      </w:r>
      <w:r>
        <w:rPr/>
        <w:t xml:space="preserve">   I found FPW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C/S (although limited in features)  worked from day one.   </w:t>
      </w:r>
      <w:r>
        <w:rPr>
          <w:u w:val="single"/>
        </w:rPr>
        <w:t>Many of the additional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C/S features added by VFP do not work with ORACLE</w:t>
      </w:r>
      <w:r>
        <w:rPr/>
        <w:t>.   I will move my</w:t>
      </w:r>
    </w:p>
    <w:p>
      <w:pPr>
        <w:pStyle w:val="Normal"/>
        <w:rPr/>
      </w:pPr>
      <w:r>
        <w:rPr/>
        <w:t xml:space="preserve">                        </w:t>
      </w:r>
      <w:r>
        <w:rPr/>
        <w:t>applications from FPW to VFP but not due to VFP implentation of C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OES VFP &amp;  SQL 6.0 work better!   Anybody want t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write about their success!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I would consider moving to SQL 6.0 if it works flawlessl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as advertized with ACCESS, VB and VFP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7T04:17:00Z</dcterms:created>
  <dc:creator>PC USER</dc:creator>
  <dc:description/>
  <dc:language>en-US</dc:language>
  <cp:lastModifiedBy>PC USER</cp:lastModifiedBy>
  <dcterms:modified xsi:type="dcterms:W3CDTF">1995-09-07T07:31:00Z</dcterms:modified>
  <cp:revision>4</cp:revision>
  <dc:subject/>
  <dc:title>CLIENT SERVER PERFORMANCE  ISSUES </dc:title>
</cp:coreProperties>
</file>