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evaluation copie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UXE  REGISTRATION     �   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hone support, instead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ING BY MAIL       �   mailer (instant envelope), selec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Parse-O-Matic Version 3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pecify ID#  401 for stand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Specify ID# 7442 for *delux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typically within 24 hour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lso tell you how to appl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umber to remo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ORDER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 to self-register any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copies of this program that we iss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