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cdone.prg for FoxproW, (C) 1993, 1994, Paul Lee /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freely use Pcdone.prg program for your own use 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s application. Leaving original author reference inform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Pcdone program would be appreciated. If you pass cop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s, both pcdone.doc and pcdone.prg must be includ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disclaims any liabilities for use of the Pc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ontact info is at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ercentage progress bar window while a task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, a client has to sit and wait for a longer task to finis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is happening on screen and may wonder whether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d up. You have frequently seen the % progress bars 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s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handy, universal, easy-to-use program which I wr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in your FoxproW application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evision we have modified the pcdone program for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make it possible to use it in SELECT SQL Query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DO Pcdone [Activ, Percent, 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O Pcdone WITH .T., 39, "Please Wait. Working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one window will stay on top unti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Pcdone window, use i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- this is the message string you may want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done window - otherwise just us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- .T. or 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ndicates whether it's to be active or inactive. If 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hing is done and the window will not show unles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ated somewhere before. This is useful,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where you want to activate the Pcdon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ly - you can have a parameter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you want it to sh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-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centage of the task done. You can estimate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at different points in your program. If you hav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loop with a counter, you can use the counter and counte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 estimate progress - in the form Counter/CounterMax*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use file records to estimate the percentag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rm: RECNO()/RECCOUNT()*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="Working. Please wait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Pcdone WITH .T. 0, Msg        &amp;&amp; initial 0 display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Pcdone WITH .T., 5, Msg   &amp;&amp; a bit fur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Pcdone WITH .T., (5 + i/Imax*85), Msg   &amp;&amp; est. 85%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Pcdone WITH .T., 95, "We're almost t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Pcdone WITH .T., 100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Pcdone             &amp;&amp; neccessary to remove the Pcd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nd of 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Q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pcdone in SQL like SELECT stat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 clause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cdone with .T., 0, "Please wait..."  &amp;&amp; this initializes pc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ust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URSOR Qu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cdone(.T., recno("CustBase")/reccount("CustBase")*100, "Please wait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cdone.prg has been modified to return .T.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a function. As we said, it is very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decide which database recno() progress will bes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of the SQL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PCDONE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 is going through a lot of records - and particular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SQL - adding more code may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speed improvements on speed in above example may be ope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ustBase" before calling the SELECT command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count("CustBase") with a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TotRecs = reccount("CustBas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reccount() will not be evaluated everytime pcdo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cond improvement could be to have pcdone update the progress ba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quently - say on 10% intervals - which will give you enough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 "smoothness" but not significantly slow down your app/SQL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tatements near top of pcdone.prg have been included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done activity to 10% intervals - you can easily change thi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 The value of INCR should be the smallest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smooth ba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variations and scheemes are possible and limited on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cdone useful, a voluntary payment would be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fessional touch it gave to your software and hour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o make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W/C(DOS/Win)/VisualBasic/Pascal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/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, well documented software development. Large or small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$25-35/hr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uthor is over 50, not sexy, charming or verbally impressi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good quality, hone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h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     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     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:     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Cacapon, WV 25422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