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isplay.bin and Savesc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01/1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bin contains a number of routines that mak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user interfaces much easier and cleaner.  It require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it provides include saving and resto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loading screen image files (more on these later)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ursor on and off, and sounding a short, t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ep (as opposed to the skull-crusher you get whe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onounce the normal 'bell'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, called Savescr.bin, will create thes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dBase.  This allows converting normal dBas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, prior to re-writing the code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lternatively, the way I do it is to simply draw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utility (PAINT from PC Magazine) which save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ormat.  This allows easy editing of the menus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demonstration dBase programs, since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bin may not be all that obvious.  The file Display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screen image files (Sample1.vid &amp; Sample2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mage files).  Display2.prg is for people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with screen image files.  Display3.prg shows how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iles, and Display4.prg is another example of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Display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filespec' to load scree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/s'       to sav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/r'       to restore the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/-'       to turn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/+'       to tur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play with '/!'      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avescr.bi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avescr with 'filespec'      to create and store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(named filespe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vescr.bin will cheerfully over-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, so make sure there's nothing o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you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conventional menu display to the new format, ju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your code where the menu has been fully drawn.  Insert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scr.bin to create a screen image file.  Run the program (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ets created).  Then eliminate all the code you used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and replace it with a call to Display.bin to load the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'll find that your programs become much shorter, simp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by eliminating all of the tedious @...Says, Text-End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a resident screen grabber (e.g., CAPTURE,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a full screen editor that saves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(e.g., PAINT, also on the PC Magazine bullet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st of your 'chr(7)' code (to ring the bell) wit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bin requesting a beep (call Display with '/!').  I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using programs that constantly blow your eardrums out. 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(7) bell for _really_ seri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redrawing screens (or reloading them with Display)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ability to save and restore screens.  Even if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screen needs to be redrawn, it is often faster and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restor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play's ability to turn the cursor off and on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ke a program look more amateurish than having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ut in the middle of nowhere distracting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splay to load screen image files certainly doesn't _require_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but it's definitely recommended!  Without one, you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appear much faster than they do using just dBas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aren't using a disk caching program of some sort (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- which I find are more trouble), you should consider trying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e that can use expanded (LIM) or extended memory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s of cache brought my garden variety AT up to almost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One nice cache program is the one distributed by Paul M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his Mace +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ECHNICAL NOT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bin and Savescr.bin both require IBM compatible system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find the base of video ram at either b000h or b800h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ccess the disk through the normal bios calls, so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 there.  The beep routine is coded to program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hip, and then to activate the speaker by manipul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port 061h of the 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 files consist of an exact replica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refresh buffer at the time the file wa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-mode screen will therefore require 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*25*2), but Display.bin will work fine with smaller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as much as is there (up to 4000 bytes) and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remaind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currently only one save buffer in Display.bin, to keep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reasonable.  I sometimes toy with the idea of multiple buff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motivation to do it.  Besides, there are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away at this stuff who _do_ have multiple buffers. 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One particularly nice one is 'Saver01' by R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d (CIS:76146,3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provision has been made to specifical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of the old CGA cards.  The dual-ported nature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hashing of the display (snow, flicker) w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ccessed under any but the 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ursor definitions are different for the CG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.  The routines that deal with the cursor ar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monochrome and Hercules adapters, and provid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able results with the CGA.  Rather than penaliz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good equipment by increasing the code size and s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 simply decided to ignore the CGA.  Th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void the CGA problems are simple to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Display.asm should be an easy job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.  Send me a disk and SASE if you'd lik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routines were assembled with Microsoft's MASM,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'TLINK' linker (fast!), and converted to binary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- a replacement exe2bin utility that I wrote (based on the one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ford placed into the public domain.)  The normal exe2bi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s will the normal Microsof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                          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D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E. Map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Y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(315) 331-1700  Ext.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s:   (315) 331-5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