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ListPickListPickListPickListPickListPickListPickListPickListPickList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                                                    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                                                    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k  �����ķ              </w:t>
      </w:r>
      <w:r>
        <w:rPr>
          <w:rtl w:val="true"/>
        </w:rPr>
        <w:t>ڷ         ڷ</w:t>
      </w:r>
      <w:r>
        <w:rPr/>
        <w:t xml:space="preserve">                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 ���͸ �              ��         ��                 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k  ����� �  </w:t>
      </w:r>
      <w:r>
        <w:rPr>
          <w:rtl w:val="true"/>
        </w:rPr>
        <w:t>ڷ</w:t>
      </w:r>
      <w:r>
        <w:rPr/>
        <w:t xml:space="preserve">  ����</w:t>
      </w:r>
      <w:r>
        <w:rPr/>
        <w:t xml:space="preserve">ķ  �����ķ    ��        </w:t>
      </w:r>
      <w:r>
        <w:rPr>
          <w:rtl w:val="true"/>
        </w:rPr>
        <w:t>ڷ</w:t>
      </w:r>
      <w:r>
        <w:rPr/>
        <w:t xml:space="preserve">   ����</w:t>
      </w:r>
      <w:r>
        <w:rPr/>
        <w:t>ķ  ������Ŀ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 �����ͼ  ��  ����ͼ  ��͸�ͼ    ��        ��   ����ͼ  ��͸��;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 ��       ��  ����ķ  �� ��      �����ķ   ��   ����ͻ     ��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 �       Լ  ����ͼ  Լ Լ      �����ͼ   Լ   ����ͼ     Լ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                                                    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                                                    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                                                    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                                                    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                                                    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                       M I S  Consulting            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                      Copyright (c) 1989            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                        (813) 247-5700              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                                                    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                                                    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                                                    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                                                    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                                                    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                                                    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ListPickListPickListPickListPickListPickListPickListPickListPickList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 Name : PICK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xCode Template : Pick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guage : FoxBase 2.1 &amp;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oc File : PickList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hive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k.Gen          FoxCo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kMain.Inc      FoxCo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.Inc          FoxCo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k.Cod          FoxCod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Pick.Prg      Prg to test call FoxBase demo P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Pk.Prg        Prg to test call FoxPro demo P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_G1.PRG         Prg generated by FoxCode (Fox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_I1.PRG         Prg generated by FoxCode (Fox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_J1.PRG         Prg generated by FoxCode (Fox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_M1.PRG         Prg generated by FoxCode (Fox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_GP.PRG         Prg generated by FoxCode (Fox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_IP.PRG         Prg generated by FoxCode (Fox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_JP.PRG         Prg generated by FoxCode (Fox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_MP.PRG         Prg generated by FoxCode (Fox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File.Dbf       Dbf used to pi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_No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.Dbf           Dbf used to pi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bFile.Dbf       Dbf used to pi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b_No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cFile.Dbf        Dbf used to pi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c_No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kInv.Fv        FoxView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kMat.Fv        FoxView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kJob.Fv        FoxView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kGc.Fv         FoxView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_Logo.Prg      Prg to create a demo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_List.Dbf       Dbf used to hold mark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_List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kList.Doc      The file you ar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&lt; INTRODUCTION 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_??.Prg are demo prgs called by DemoPick to display a  colo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 list of the databases included in this archive. This is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template so there is room  for improvement, but  it  b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ng from scratch for  each pick  list.  You could use a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tion  to display your fields and make a generic  pick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but  this  type of display method  is  very  slo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dvantage using this prg is that each pick list must have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 prg  file.  The  compiled size  is  approximately 5.5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 is  that you design the window and colors,  making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attractive. Some  of  the  FoxCode  subroutines  came  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FoxCode  source  supplied  with  FoxCode  and  have  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find  this  template useful and  convenient  to  use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of  $25 would be appreciated.  If you send  $45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you will receive, when available, the next vers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LIST Template. Please state the archive version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you currently have.  Send check or money order  t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 I S 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03 South 51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mpa, Fl.   33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to Charles Alan Butler via Compuserve. (72251,6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&lt;  FEATURES 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xView design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xBase + 2.01 out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xPro out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xPro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line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set for fields &amp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e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oom In and Out (any size in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ite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item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 / Untag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 / Untag Match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ntity entered to tag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o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on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 (Skip) a number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bar tags or moves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&lt;  THREE TYPES OF PICK LIST 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Tag Multip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ag Multiple Selections with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three  types  of pick list  supported  and  when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code with FoxView you will be prompted with a choi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or multi  picks. Single picks generates a prg that  allo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 one selection from the list via the ENTER  key.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 Pick List will generate a second choice of Tag Record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 Entry. Quantity Entry allows the entry of  quantity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cord. The quantity is stored in the file 'PK_LIST.DBF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field   'PK_QUAN'  must be placed on the  scree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View file. (see PickMat.FV for an example) Multi  pick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of records via the SPACE key, as many as you 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 Picks has a second prompt for the exit key selec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xit via the ENTER key or via the CTRL END keys. Choos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END keys allow marking of records with both  the  SPACE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TER  key. In multi picks the DEL key  clears  all   ma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 picks with tag only,  pressing 'T' will tag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Zoom  will  expand  the window vertically  to fi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Pressing  ESCape  in any pick list type  will abort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Please press the  F1 key while running  the demo pr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&lt;  FOXPRO AND MOUSE SUPPORT 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PICK7.ZIP, FoxPro versions can be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upports the mouse and extended display modes. 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fill the screen vertically even in extend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The mouse can be used for Up/Down Arrow, PgUp, PgDn,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, Help,  and to move the highlite  to a selected r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list  will allow tagged records,  the mouse will  tag/un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cord.  The symbols  in the window border are ad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when you chose FoxPro  as the target language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down longer than  0.4 seconds 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&lt;  KEY COMMANDS AND HELP 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 or clicking on the bottom border of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help window with the following information.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licked  on a line in this window  to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 on that particular line.  Pressing any non-a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licking on lines other than command line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 list window. ESCape will not abort from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KEY--ACTION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  Exit without selecting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ter]  Select the item pointed at by the cursor.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ter]  Mark/Unmark a record.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ter]  Save select items and exit.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trl][End]  Save select items and exit.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pace]  Mark/Unmark a record.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 - 9]  Entry of quantity.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]  Clear all marks. (1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]  Tag all records.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M]  Tag / Untag Match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S]  Search for a key wor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J]  Jump a number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  Cursor keys move the selectio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gDn]  To page bottom or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gUp]  To page top or to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me]  Display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d]  Display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Z]  Zoom window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1] [H]  Displays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1) Tag records type of pick lis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ENTER causes an exit from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trl-End causes an exit form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Quantity entered tags a record typ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&lt;  TAG or UNTAG MATCHING RECORDS &amp; SEARCH 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requires that you enter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SER field of the first index  of the first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xView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 index picture to be used in a G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  - 'XXXXX' or '!!!!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   - '99999' or '99.9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- automatically set to '@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default inde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  - '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   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- CTOD('  /  / 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USER field should look lik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XXXXX';'    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99999';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CTOD('  /  /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haracter entries must be in quotes and all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 also that FoxView does not set the index typ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change it to Numeric or Date. The T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routine depends o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&lt;  GETTING STARTED 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ose familiar with FoxView &amp; FoxCode you will need to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.  The color of the box in FoxView  will 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that the prg uses and the color of each text 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header, if you use them, will determine the color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generated prg. If you  do  not use the field header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 line,  you  must remove any text  from them. The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sted  rows is determined from the first Field   color  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xView table. The box object should  be  the  first  obj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form  and  the user area is  used  as   follows:  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expected; HighLite Color, Dbf status, Index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eld to return the value  of when selected. Thes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be separated by semicolons. See the FoxView table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.       [] or &lt;&gt; are not to be included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  USER Flag in the BOX Object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W+/R;Close;1; [Field Name] ;;PMCT;OFF-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[W+/R]  will be the high lite color for the bar.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, the BOX Field col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[Close] causes the database to be Opened for use &amp; th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Open] assumes the Dbf to be already open and 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mitted 'Open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[1]  causes the command SET ORDER TO 1 to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number is found, the 'SET' command 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[Field Name] is optional, field to get return value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'RECNO()', default is the Key expression SYS(14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FUN-&lt;field&gt;; causes a return value.  RETURN &lt;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[]   Lines Per Record, defaul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[PMCT] Skip menu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[OFF-J] Omit Features Fla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&lt;  COLOR FOR FIELDS AND TEXT 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sponsible for setting the field and text color for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 on the screen. Be aware that mixing colors within 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 or  text groups that are used  within  multiline  reco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 the header, will slow the display process. This  i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 for field groups in any case. The fastest way to set 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 in  groups is to set the first objects color via  Ctrl-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F10 to  change the window and then change the HUE  for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labels or ATR for fields to match the new color  code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the color  flag is left blank in the  user flag, the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olor will be used to set the highlite 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&lt;  MULTIPLE LINES PER RECORD 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have one or more lines per record. To tell the 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more than one line is being used you must include  a  fif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n the User field. In the example below there ar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being used per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W+/R;Close;1; [Field Name] ;3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&lt;  DATABASE AND RELATIONS 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template  will  handle  more  than  one  database  if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  are  properly entered  in  the FoxView table. Look 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Inv.Fv for an example (press F9). Be sure and enter 'Open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ose' as the second flag  in the  USER field of the BOX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'Getting Started' for more information  on setting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tuations where databases and or index  condition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tate as the the main database, meaning that all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r all are not closed,  it is up to you to add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o set these conditions.  An example would be  having a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pen but without an index  or the wrong index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add the 'SET INDEX TO' code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&lt;  MULTI PICK LISTS 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ypes of pick list use the database 'PL_LIST.DBF'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'PK_LIST.IDX' to save the selected record inform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f  has  two  fields,  REC_NO and PK_QUAN,  which  are  u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.  REC_NO  will contain the record number  of  any 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 Using this method means that the record pointers 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C_NO field will be invalid if you alter the record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atabase used to pick from before using this 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that  do this are PACK, SORT, and INSERT. If  the 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allows  quantities  the  PK_QUAN  field  will  cont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entered by the user. If ESCape is used to exit the 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database 'PK_LIST' is ZAPed to insure that i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&lt;  MULTI PICK WITH QUANTITIES 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is  type of pick list you must include the  memory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K_QUAN'  in the FoxView table. (from the Table View, press 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get  there from the screen view) Press [Ctrl-N] to  insert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 Chang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ias to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to 'PK_QU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abel a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to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dth and Decimals a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 to 'BE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F10,  press F3 and them use the arrow keys  to 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in  the  desired location.  Press  [ENTER]  when 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.  This  field  will then be used to display  and  g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ies  from  the  user. The GET  supports  RANGE  and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FoxView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&lt;  MENUS IN 'PICK' 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 displayed during  program generation  may  be se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 value  so  that they  are not  displayed.    This 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enerating the program faster and the generated progra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the one generated before it.  The sixth user 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this purpose. Enter the letter for a preset menu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1         Menu 2            Menu 3             Menu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     Menu Type         Exit Key             T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foxPro   S = Single pick  E = ENTER exit     T = Tag onl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= foxBase  M = Multi pick   C = CTRL-END exit  Q = Quantity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oth characters in a pair are included, the first in each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recedence. If both are missing, the menu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S' is in the list menus 3 &amp; 4 automaticaly skip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selects and exits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&lt;  OMIT FEATURES 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lag fearures to be omitted from the prg being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h the 7th User fl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OFF-C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OFF-' must be the first four characters &amp; in this examp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ear ALL' &amp; 'Jump' routine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  Omit Feature Flags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 = Jump (Skip)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= Search on ke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= Clear ALL tagg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= Tag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= Tag/Untag Match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 =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&lt;  STEP BY STEP 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ose  not  familiar with FoxView, here is a  step  by 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. You will need to enter text and interpret instruction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  and press the Enter key from time to time  bu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lose  enough. If all else fails, READ THE MANU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 FoxView &amp; FoxCode are in the FoxBase directory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ut Pick.Cod in the TemplCod directory, move to the  Fox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text between the brackets [ ] or press key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 [FoxView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View C:&gt; {ESC} to activate the pulldown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 Arrow} to Loa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wn 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wn Arrow} to Us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the path &amp; name of a vali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F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 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the Dbf Alias if on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F9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a valid index name if an index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  the arrow keys to position the highlite on fields  you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ant to use in the pick list, Press {Ctrl U}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the remaining fields press {Ctrl T} to move the label on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eld. Do not worry about the 'Overlap Warning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3} to  activate  the  drag mode, then use  the  arrow  key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  the fields side by side. Don't worry  about 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ing  on  the  screen. Press {Space}  then  ed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as desired or use {Ctrl T}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F6} then arrow until all fields are high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F3} then arrow to position the group of field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ter} 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Ctrl B} then select a box type, use the arrow keys to 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left corner where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4}  then  use the arrow keys to size the box as  desired,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the bottom of the box determines how many recor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  that F3 should be used at this point to position the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elds to there corre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Ctrl N}  to create a text object, arrows to move it to 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 of the box, enter the window title, {Enter} then  {F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enter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Ctrl P} to select the color, use arrow keys, {Enter}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the same for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so for each field labe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NOTE  that the first field will be used to set the colo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s display. Arrow to the fi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Ctrl 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{/}  to switch to the field color, then select the col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F10} then arrow to Box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  you may encounter more fields that were placed on page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 may enter 1 as the page number to place then on page 1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{Ctrl U}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F7} then arrow to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ter} to mov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the same for the TextObjec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ain to move the first field after the tex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how it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Box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Tex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Field 1   this field color is used for the record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Fiel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rrow} to the BoxObjec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Ctrl Right Arro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into the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[W+/R;Open;1;&lt;field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+/R is the Light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Open] if the Dbf will be open when this pr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Close] if the Dbf is to be opened by this Prg &amp; then close the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1] is the index order number, it is not needed if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&lt;field  name&gt;]  is the name of the field for which  the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 be  returned  in  the variable  'TARGET'  when  EN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ed.  This  may  also  be an  expression.  Ex.  &lt;field1&gt;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eld2&gt; or UPPER(&lt;fiel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re are some Vali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+/R;Open;2;      already open, use inde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+/R;Open,0;      already open, use the rec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+/R;Close;;      open the Dbf, use index if defined using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ree semicol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SC} to activate the pulldown command window  Lo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Up 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Up Arrow} to Sa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the FoxView table name, be aware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 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PICK as the template to use, enter the generated pr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return to the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 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 Arrow}  to Dis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Q}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re welco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B  (CIS 72251,6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