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pick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K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C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C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LIST.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S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ICKLIST:</w:t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PICKLIS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ICKLIST is called, the program displays a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records.  The user can navigate througho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gup, pgdn, and up/down arrow keys.  The user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selecting an item from the list (by pressing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scape or left/right arrow) to do nothing.  If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ecord pointer is positioned to the selected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left/right arrow are pressed t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-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er needs only to decide on the screen lo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ist, the fields to be displayed, and the numb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to be displayed (height).    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turn from PICKLIST the record pointer is position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ed record, providing that the user actually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. (WAS_PICK=.T.)</w:t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MO1.PRG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PICKLIST WITH "FIELD","FIELD","FIELD",ROW,COLUMN,# TO DISPLAY,WAS_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: FIELD IS A .DBF FIELD NAME (MUST BE IN QUOTE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only one or two fields need to be displayed then creat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 such as NULL="" and use "NULL" in place of "FIELD"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DO PICKLIST WITH "LASTNAME",FIRSTNAME","NULL",0,0,5,WAS_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         = starting row of list windo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      = starting column of list window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TO DISPLAY = number of records to display in list (height of window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_PICK     = a logical value that is returned true if the user pre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[Enter] key within the picklist.  A fal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urned when the user presses escape or left/right arro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PICKLIST does not validate ANY parameters.  You must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enter valid screen coordinates and at the same time making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width and height of the displayed picklist will also 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PI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ILE TSCR.BIN MUST BE IN THE DEFAULT DIRECTORY.  THIS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SENTIAL TO THE OPERATION OF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ver 1.1 only and was compiled on a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umeric fields are converted to a length of 10 with two decim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ly works with indexed .dbf's (.mdx works, haven't tried .nd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indow refresh is acceptable on 286 machine, do not know about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fresh is faster with less items displayed. (5-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not use work area #10.  PICKLIST creates a "mirror"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.dbf in use by using the USE IN AGAIN stateme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bles used: (all are RELEASED after return from PICK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   col    cnt     p1    p2     p3    p4   heigh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_row    end_col    startrow    ptr   beg_row   beg_c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m   top_rec   width    curr_dbf    curr_o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avigation key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Esc], left/right arrow   = exit lis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eturn]                  = select item in lis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, PgDn, up/down arrow = just what they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comments, suggestions, or questions via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 Tate BBS addressed to user na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