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RO-INST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ESSIONAL SOFTWARE INSTALLATION CREATION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Sch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27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Pr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EXEC.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pos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malpais Technologies Complete Satisfactio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Install provides you with a quick and easy way to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s for your software products.  The Pro-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two parts.  One is the installation-creation program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, will run to create your custom instal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e installation program itself that your users will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onto their computer.  The customiz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roduction and Closure screens, autoexec.bat file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and directory to install into options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 your softwar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Install is very easy to install and use.  The systems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or compatible with at least 512k of RAM running 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-Install can be run from a hard disk or directly from a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Install software package must be installed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Pro-Install on your hard drive, simply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f you received your copy of Pro-Install from a shareware vendor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irectory (possibly C:\PINSTALL) and place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.  If you receive only one file, it should b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compressed file containing all the Pro-Install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it, type PILOAD.  All the files will be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f you received your copy of Pro-Install on a distribution disk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istribution disk into your floppy drive, change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k is in and type INSTALL.  Then follow the dir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until the installation is complete.  By the wa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gram itself was created by Pro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Pr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own custom installation program, type MAKEINST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-Install directory.  If the make-install program has be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it will ask you if you wish to use the data valu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.  If you answer YES, all fields will be defaul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ntered in your pri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t the custom values for your installation program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what each option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you enter here should be the name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.  It is displayed by the Install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and on the installation-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tro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ccepts only 'Y'es or 'N'o entrie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will later be provided with a text editor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introduction message.  The text you en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 up of the installation program.  If you answer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featur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utoexec.ba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ccepts only 'Y'es or 'N'o entrie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will later be provided with a text editor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autoexec.bat commands.  The commands you e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d of the user's autoexec.bat file when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ation program.  If you answer No, the autoexec.ba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osur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ccepts only 'Y'es or 'N'o entrie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will later be provided with a text editor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losure message.  The text you en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iting the installation program.  If you answer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ure featur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st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will enter the drive letter default value fo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your program (ie. enter "C" for the user's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st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you will enter the directory name default value fo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your program (ie. "\YOURPRO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installation diskettes that your program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led in all the fields to your satisfaction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creen.  You will next be presented with edit scre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autoexec.bat, and Closure text values if you answere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on the previous screen.  You will be using a simpl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your custom values.  Press F1 to see the help screen.  Press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each screen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nter the full path of the directory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files should be placed on your system. 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a directory other than Pro-Install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in.  If the directory does not already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We recommend that you put them somewhere on your hard driv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and repeatedly copy them to your installation diskette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accep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finished the customization proce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be created and placed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hen it is finished, you are ready to distribute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EXEC.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you enter that are to be appended to the user's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be valid batch file commands.  There are two variabl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text you enter that will be substituted during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e user enters for Install Drive and Install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"%DRIVE%" and "%DIRECT%" respectively (without the quo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gives you access to the drive and directory name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installs your softwar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installation program the user will ask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have their autoexec.bat file automatically updat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es, a backup copy of their existing autoexec.bat file will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pos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e are working on adding the ability to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un a batch file) upon completion of the installation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variety of different functions, including unpack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only way to do this currently is to create an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runs the installation program then executes other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enhancements to sugges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-Install is a Tamalpais Technologies shareware product.  Sharewar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free to try it out and to share copies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freeware.  If you decide that you like the product and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we request that you send us the $59 (US Dollars)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each 100 copies of your product that you release, plus $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By registering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st current version of Pr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count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lea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ro-Install has in no way been crippled nor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removed, but new features are continually being add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informed when new versions are available. 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ly accept all suggestions for new features and enhanc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f the Shareware system relies on registrations. 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fees, there is no inspiration for programmers to provid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oftware products for you to try out before ever having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a registered version of Pro-Install, you can use a prin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at is printed from a batch file when you type ORDER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printer is on line before doing so.  If you are un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form, just send a check, cash or money order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9 (US Dollars) for each 100 copies of your product that you releas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 for shipping and handling along with a note specifying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r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order a registered version of Pro-Install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VISA and MasterCard are accepted.  Just 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or phone in your order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or if you have any questions, call (415) 927-0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malpais Technologies Complete Satisfactio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-Install Professional Software Installation Creation Syste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60 day money back guarantee.  If you are unhappy with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reason, Tamalpais Technologies will refund your money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r write TamTech within 6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thoroughly tested and is believed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However, software is one of the most complicated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produced by humans.  No person can be absolutely and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any piece of complicated software will work in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environment.  Therefore, you are completel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fitness of this program and Tamalpais Technologies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are not liable for any damages to your or your user'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or data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