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ITE  (A copylib inserter for Ken Mayer's PROC.PR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Dave Krajcar  (BORBBS userid=ALT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mpuserve 70426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5-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       version prclit12.zip on 4-2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prclit20.zip on 5-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read through you source PRG file(s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the procedures and functions in Ken Mayers LIB1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ose procedures and functions that are referenced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to your program file and the suffix on the original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BAK or a file named "LIBRARY.PRG" is created containing all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 single prg file and append all referenced procedu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&lt;group where soruce file resi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OCPATH=&lt;path for files from lib15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LI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path variable should contain the path for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15.zip downloaded file and the file name on the procl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have any extension. For example, if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lib15.zip are in a directory named "library" and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file "test.prg" in our current directory, the state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PATH=c:\db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LIT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ultiple prg files and place all referenced procedur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LIBRARY.PRG in the source file group.  (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library.prg will not be scanned, but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b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&lt;group where soruce file resi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OCPATH=&lt;path for files from lib15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LITE &lt;file name with wildcar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path variable should contain the path for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15.zip downloaded file and the file name with wildcard on the proc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should not have any extension. For example, if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lib15.zip are in a directory named "library" and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can all .prg files in our group that begin with "SA" in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 statemen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ROCPATH=c: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lite  S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run speed within reason, the following limi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: (The first three are for information only unless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.P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files in the lib15 library directory  must have each procedur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"PROCEDURE" in the first position of the lin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and then the name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 your program file, when calling procedures in PROC.PRG, the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name must be on the same line and the procedur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ace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outines in the .prg files in the library director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*-- Calls..." for any subroutines they call. 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 the consistent syntax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your program file, when calling functions in fro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, the function name and the opening parentheses "(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line. One or more blanks between the function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option 1, Proclite adds the procedures onto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your program after running proclite , do not place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lite incl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option 2, the entire library.prg file is created.  Any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fil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may place your own routines as a .prg file in the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lite will automatically include it in the scan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formation is consistent in format to the routin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9-92  Ver 1.1 PRCLIT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possibility that routines in the file PROC.PR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dditional routines in the same file (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7-92  ver 1.2 PRCLIT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e procedure table to be larger to handl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roc22 from Ken Mayer (reported by BOSEPH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7-92   ver 2.0 PRCLI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scanning of multiple files from LIB15.ZIP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of a library.prg file from scanning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