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FILE.DOC--12/2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t is.  My first "crippled" program.  Reason it's crippled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 want your $$$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is really a Beta version, and I don't wanna enhance it too much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ILE is meant to be used as a dBASE LOAD/CALL subroutine. 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BASE III PLUS or Developers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S-DOS 3.0 or higher?  I dunno, too lazy to test it on 2.x as nei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 will work on i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FILE will redirect dBASE's printer output to a DO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AD PRFILE (PRFILE.BIN must be in present directory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varname="&lt;DOS path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FILE WITH mem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name, unless it couldn't open the file, in which ca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the memvar is replaced with "W" f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 you CALL PRFILE it will close the print file, and retur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rinter.  Successive call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dBASE with QUIT, the file will be closed anywa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rint file and send output back to the printer with SET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so if you RELEASE MODULE PRFILE before the second call there'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ing is scant at this point, but registered u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can be called repeatedly to turn printer redirection on/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have somewhat enhanced error checking.  I'm sure you all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call this sucker repeatedly anyway, but it may or may no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ittle more inconvenient, as well as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(and support development of more of this inane stu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SW 43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Lauderdale FL 3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ell me what program you are registering.  The latest 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, with the AS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ussell Fr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, Synergy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