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REPORT version 1.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88, John P. Castr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, columnar reports similar to .FRM report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egister and obtain the TEMPLATE source code to QREPOR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send $25.00 payable to John P. Castro, to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</w:t>
      </w:r>
      <w:r>
        <w:rPr/>
        <w:t>John P. Castro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</w:t>
      </w:r>
      <w:r>
        <w:rPr/>
        <w:t>P.O. Box 7247 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</w:t>
      </w:r>
      <w:r>
        <w:rPr/>
        <w:t>Northridge, CA  91327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PORT makes quick and simple reports. Its output is eith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the printer; you choose!  You decid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have to say, the length of each field, maximum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the width, and margin.  You may also generate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rtions of your database with the FILTER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 control of what your report will gene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hanges to the FoxView-generated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ke before QREPORT will work.  Let u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ve the application the name, SAMPLE.  To include Q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FoxView in the usu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X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the Table you used to generate your application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SAMPLE.FV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sample.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QREPORT.COD template from the FoxView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 q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mplate program will ask you to enter a filena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you gave your generated application (SAMP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h the generator f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REPORT template will generate two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_QDRV.PRG and SAM_QRP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you will need to insert some lines of c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PRG program.  Edit the program by entering Fox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ODIFY COMMAND (or your favorite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x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 comm sampl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segment we are looking f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mainchoice =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--D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AM_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mainchoice =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--D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17,0 SAY "REPORT TYPE:  {Q}uick  {F}orm  &lt;Return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GetKey WITH choice,"QF"+Retur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choice =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AM_Q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choice 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AM_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you to make use of both report progra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option is selected from the main menu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at 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the application in the usual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plus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he REPORT option from the main men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EPORT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A brief description of the options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POR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P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}lear-all: Clears all the fields with blanks or zero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the creation of a n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}dit:      Edits the QRE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}ilter:    Uses the SET FILTER TO command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. This option calls the CONDITION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xView-gener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}rint:     Sends the output of the report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}creen or the {P}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REPORT option from the main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YPE:  {Q}uick  {R}eport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{Q}uick to enter the QREPORT module.  A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PORT heading and date will appear at the top,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elds just below it, and a listing of the Q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placed at the Page Heading parameter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hat will describe the title of the report. 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t the top of each page.  Change the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Page Width, Page Length, and Left Margin)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y are by pressing the RETURN key to pass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elds Section (described as Fld, Heading, and Wid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hat corresponds to a field listed at the top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eading, enter a heading that will brief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Finally, enter the desired Width to be used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You can enter up to seven fields this way.  Press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the following prompt lin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EPORT:  {C}lear-all  {E}dit  {F}ilter  {P}rint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{P}rint, a second prompt lin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{S}creen  {P}rinter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{S}creen to print to the screen, {P}rint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rinter, or &lt;Return&gt; to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OP the report listing at any time by pressing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will th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{C}ancel to exit or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{C}ancel to end the report listing or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. Ca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