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Fill: Quicke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 which allows the user to do quick-fill entry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en.  The QUIKFILL.VCX class library is where this clas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modules which come with this library are for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run the demo, go into VFP 3.0 and, in the comman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DO FORM QUIKDEMO".  The demo searches a hospital table as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acters.  Try it...you will find it is works very similar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must be subclassed before it can be used.  Place the cla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another class, fill in the required properties, and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See the demo for an example.  It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cSearchAlias:  The table name or alia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cSearchOrder:  The order in which the tabl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_cSearchValue:  The field name in the table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fill the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value stored in the 'r_cSearchValue' propert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the alias as well as the field "alias.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ives the programmer the flexibility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between the search table and another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field from another table to fill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 I think classes like this show the true power of VF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once saw a program similar to this one written in Foxpro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ok over 200 lines of code.  The code had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WHEN and VALID clauses for each quick-fill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called three other functions, and nee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cations each time it wa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ule is written in about 15 lines of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contained within one method ("Interactive Ch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only changes that need to be mad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s to the three properties.  W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a starting point.  I am sure you will fi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ment it.  If you do, please leave me a note. 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ny improvements made (or problems fixed). 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problems which may occur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atching on fire because you put this class on a form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M. Stein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.  6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214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