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Wiz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uery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Z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7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Z.APP        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Z.HLP          the help file (on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GRAPH.APP      not included, but part of FoxPro Windows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graph generation. At graph gene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GENGRAPH.APP is not immediat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Where is..." dialog box will ask for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not be found, a grap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 2.5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rovides a wizard-like interface to building SQ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as ad hoc query building, as well as 3 pre-define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cludes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oxPro Windows command wind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QWIZ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, press F1 or the &lt;Help&gt; button for scr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3 Garry A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Z.APP version .90 is distributed a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mple terms, you may use QWIZ.APP, but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for using it, and you may not claim it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/project files will likely be available f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ar future. (when version 1.0 is released)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marily a Fox shop, so tech suppor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distributes QWIZ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shall not bear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ny user or entity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, loss or damage caused, or alleg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indirectly by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Z , including but not limited to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loss of business or anticipatory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resulting from the use or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ontained in Q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regarding QWIZ , it's merchantability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even if Functional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ny of the functions contained in QWIZ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unctional Software we mainly develop Clipp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.APP was developed for a client, who has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ights to the product.  So we thought..."what the he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mmunicate any opinions, questions, suggestions,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via CompuSer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ry Prefontaine,      72020,3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leave mail in Fox Forum, as I only check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nce every two wee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