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CAP, Rosemary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RECAP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R.K. West Consulting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R.K. West Consulting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59, Mission 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