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15.00 each: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drawn on a U.S. bank. Please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You may register by credit card through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n the USA call 800-788-0787. Others, call 314-965-563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s only.) You can Fax a credit card order to AS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66-1833; or mail it to them at 11900 Grant Place, St. Louis MO 96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re accepted. Please do not mail credit car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(and do not mail checks to ASG). Minimum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nd/model computer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Version? ____ Do you have a hard disk? ______  What size?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 ___Oth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 (list bran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Dot Matrix   ___Laser   ___Ink Jet   ___Daisy Wheel   ___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/comp.  ___CGA ___EGA mono ___EGA color ___VGA mono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