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ver Version 1.1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 is a comprehensive, automatic, on the fly FoxPro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y program that can be integrated into your FPW26/FPD26/VFP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s a function. It has a number of different ways of repai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vaging .dbf and .fpt files for unmatched reliability and performanc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cover data even from a fragmented file pieces - like 'file0004.chk'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chkdsk or scan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 is distributed in two ways: 1) as single user licens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creen interface and 2) as royalty free, distributable,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includes the RecoverS.app scree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copy of Recover works only with .dbf files of certa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mes with sample tables illustrating different DBF/FPT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o compare RECOVER with other file fixers. Just have 2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ample files (SAMPLE*.*) ready - one for testing RECOVER.APP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esting other file fixers. Then see how many of the samples wi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ixers repa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 requires a table definition file .def for all but simpl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air. The Gendef.app utility is included with register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d will generate .def files from any good copy of DBF/FP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version 1.1 demo we have reduced the number of samp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e some of the serious file corruption problems that Recov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d omitted trivial header adjustment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ama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.DBF/.FPT: Corrupted table AND memo fil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2.DBF: Corrupted and mostly missing file header - uses las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3.DBF/FPT: Missing file header and fragmented data blocks in 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from chkdsk or scandisk or general comput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is case RECOVER will permit you to recover as much data a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. RECOVER brings up a screen with the file as a text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 and the field definitions in a list box. All you have to do is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 a field from the first available record with a field name and mar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 position for that good piece of the file. Do that for all goo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ces and RECOVER will rebuild the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4.DBF/FPT: Both .DBF and .FPT (memo) files have completely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ders and mixed up file body pieces. The Trace method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s all available pieces of the table and the memo fil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user intervention. The trace method is the ideal safeguar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ents sensitive or high security data. No other file fix softwar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is recovery method for reliability, speed and absence of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5.DBF/FPT: Completely missing memo header and/mixed up memo 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llustrates the new Vers. 1.1 SPM memo file recovery metho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ive in many cases where the memo header is completely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only broken memo file piec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nzip one of FPD.zip, FPW.Zip or VFP.zip with the -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Recover FoxPro platform demo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sample defective file recovery execute RecoverS.app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A REGISTERED FULL WORK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form below and mail/E-Mail or Phon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stom modifications please contact Abri Technologies for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ver order form                   (Cheque/MO - VISA/Master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t to:  Abri Technologies, Inc., Great Cacapon, WV 25422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(304) 947-7129.  E-Mail: 72345.162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       Item                             _US funds_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USER LICENSES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 RecoverS.app V1.1                        $ 60 ea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D26[ ]  FPW26[ ] VFP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  RecoverS.app V1.1 upgrade                $ 30 ea   $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 V1.0 Recover.a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D26[ ]  FPW26[ ] VFP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TY FREE DISTRIBUTION LICENSES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 Recover.fxp V1.1                         $250 ea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D26[ ]  FPW26[ ] VFP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 Recover.fxp V1.1 upgrade                 $125 ea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rom V1.0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D26[ ]  FPW26[ ] VFP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LICENSES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Add 50% for each additional single user license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er additional developer for royalty fre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MANUAL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Printed manual in lose leaf binder        $ 25 ea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hipping/handling   $ 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utside of N. America add $1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_______________________ (in case of ord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[ ]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(w/mime E-Mail attachm.)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from Abri Technology Host [ ] (phone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media type:   5.25" [  ]  3.5"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yment by: Check[ ]  MoneyOrder[ ]  VISA[ ]  MasterCard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Number____________________________  ExpDate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OnCard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ll out the above order form and mail/E-Mail/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ayment to (E-Mail or phone in with Credit card inf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ri Technologies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C 62 Box 100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at Cacapon, WV 2542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 refunds after software has been shipp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