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lobal Search and Replacement in DBASE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may be freely copied with the only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to commercially market the software remain sol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) Michael Macka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2 East 31st St. (4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ew York, N.Y. 1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, express or implied, in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in no event shall the programmer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any indirect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or loss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consists of two command files written in standard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anguage (REP.PRG and REPSUB.PRG) and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instructions (REP.DOC).  No experience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is needed to run this program.  However,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 of word processing, particularly global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features, is assumed.  Users should first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 a te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is a specialized word processing program for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records.  It allows for easy insertion, dele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 of text within a specific field without the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f manually positioning the cursor and enter 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ntrol keys.  REP is particularly useful for edi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and performing the same change in more tha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lobal search and replace).  The program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e flexibility: changes may be confirmed record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(verified) or entered automatically (global).  For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elect records may be skipped, edited manu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an alternat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initiate REP enter the following command from the DBASE dot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do 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otherwise indicated, all characters may be entered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In these instructions system prompts appear in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esponses appear in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rogram proceeds from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name of the field you wish to search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O SEARCH: 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character string you wish to search for and repl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WHAT:  se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art of the program distinguishes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e text, if any, you wish to replace the ol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WITH:  p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part of the program distinguishes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program displays the search condi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   sesame  WITH 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ing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cords are found to contain "sesame" in the DESC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REPLACEMENTS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 is found that matches the search string, the record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eld and the field contents are displayed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 followup options are presen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   sesame  WITH 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       Two all beef patties, special sauce, lettuce, cheese, pic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ion on a sesame seed b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- R     Continue - C    Edit - E         Quit -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(unverified) - X    Replace w/ other text -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ELECTIO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one of the six followup options by enter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place.  Replaces the specified search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ntinue.  The change is not made and the program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.  The cursor moves into the field for full scre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Pg Dn&gt;, &lt;RETURN&gt; or &lt;Ctrl&gt; W after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Replace all (unverified).  All subsequent record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tring are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Replace with other text.  The program prompt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string for the current recor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WITH:  car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 - Quit.  REP is terminated and you return to the d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nless you select 'X' for unverified replacement,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eld contents and provides you with an option to cancel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   sesame  WITH  p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       Two all beef patties, special sauce, lettuce, cheese, pic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ion on a poppy seed b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NEXT ONE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Y' to continue the search.  Enter &lt;RETURN&gt; to return to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   If you type 'N',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CHANGE, SAME FIELD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Y' to enter a new search string.  Searching will proce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base.  Enter &lt;RETURN&gt; to return to the dot promp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to return to the origin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FIELD 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arch the total number of replacement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field being replaced contains more than one occur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all occurances will be flagged for replacemen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 where only the first occurance will be replaced:  (1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the first record i n the database, and (2) if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cludes the search string, e.g. REPLACE  cheese  WITH 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replacement will cause the field contents to excee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ollowing warn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- LAST x CHARAC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 refers to the number of characters that will be trim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 This feature is only active during verified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a semi-colon is to be included in the search string,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last character.  A semi-colon at the end of the search string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use in the program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RETURN&gt; at any of the following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TO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SELECTIO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NEXT ONE?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CHANGE, SAME FIELD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the &lt;Esc&gt; key at any time during the program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Y" after the DBASE message:   Terminate Command File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P works only with character-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earch string may not contain both single and double quot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not be able to make a replacement in a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single and double quotes.  You will be prompt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