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ntly discovered an amazing trick which enables you to includ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R&amp;R reports (only on HP LaserJet and compatibles),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onverts the PCX files into HP PCL code then downloads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printer as a macro.  As I'm sure a lot of peopl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is, I'll describe the metho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get this utility (PCX2PCL), which is available in the H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HP Peripherals), Library 4, under the name 2PCL.ZIP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ownload the PCL code as a printer macro.  Use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PCX files (the documentation states that it may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gray-scale PCX files, but you can convert these to monochr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Graphics Workshop, available on the GRAPHSUPPORT forum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t was unable to convert most color files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t will probably be difficult to control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.  Subject to these limitations, however, it is a grea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download the PCL file as a macro, using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lied with PCX2PCL.  When downloading, you assign the mac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you will need to remember.  The real trick come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&amp;R.  You have to create a calculated field consisting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print the macro and place this field at the spot on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graphic to appear.  Keep in mind that R&amp;R has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phic and will happily overwrite it with text if you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lank space around it.  The expression for the calculated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(27)+"&amp;fs#y3x1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to enter it exactly as given - correct case is essenti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#" in the expression should be replaced with the numb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macro when it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test out the printing in any version of xBase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&amp;R, just to see what the result will look like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VIC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x,y SAY CHR(27)+"&amp;fs#y3x1S"</w:t>
        <w:tab/>
        <w:t xml:space="preserve">  &amp;&amp; replace # with macro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and it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044,7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