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LVDBF.EXE version 2.1 was developed by ACME Software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imary goal is to fix corrupt DBF files, that FOXPRO identif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A DBF FILE". This error usually occurs when the DBF header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multi-user environments. This has saved me many a slee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especially when the data files are 30+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eceding version 1.0 which was missing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now creates the production index files automatically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o be much faster. 2 switches at the command line off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"SALVDBF &lt;datafile&gt; /STRUCT" will only list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and not actually fix it. "SALVDBF &lt;datafile&gt; /NOINDE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duction file while fixing. This was included because certain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ALLTRIM() etc are not of the XBASE dialect. It should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rom your app to recreate the index file. This version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files with their index files as CDXs. The author tak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or loss of data occured by this program. I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pirit if shareware and is FREE. For any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Raj  CIS:75740,1046 or on the net at 75740,104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using SALV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Version 2.1 fixes the problem of not marking the deleted records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xe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