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o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Profession Template 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xView &amp; Fox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SAMP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R 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y 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���������������</w:t>
      </w:r>
      <w:r>
        <w:rPr/>
        <w:t>Ŀ            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�               �            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�            ����������������������������</w:t>
      </w:r>
      <w:r>
        <w:rPr/>
        <w:t>ͻ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�            �                     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�   ��������</w:t>
      </w:r>
      <w:r>
        <w:rPr/>
        <w:t>Ķ                    TM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�   �        �       </w:t>
      </w:r>
      <w:r>
        <w:rPr/>
        <w:t>P R O T E M P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���</w:t>
      </w:r>
      <w:r>
        <w:rPr/>
        <w:t>Ĵ        �    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������������</w:t>
      </w:r>
      <w:r>
        <w:rPr/>
        <w:t>Ĵ        �                            �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            �        ����������������������������</w:t>
      </w:r>
      <w:r>
        <w:rPr/>
        <w:t>ͼ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            �               �  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            �               �  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Ĵ             ���������������Ĵ             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�                          �  �  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����������������������������  �  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�                    �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�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�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</w:t>
      </w:r>
      <w:r>
        <w:rPr/>
        <w:t>Ĵ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rgan-Wit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764 Navigator Ave. Ai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ost Office Box 7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anford, FL 32772-07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407) 322-46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Temp Reference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 1988  Louis P. Witt,Jr. 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D and SEDMEMO are copyright 1988 by Luis Cast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formation in this manual is subject to change withou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UIS P. WITT,JR. SHALL NOT BE LIABLE FOR TECHNICAL OR EDITOR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MISSIONS MADE HEREIN; NOR FOR INCIDENTAL OR CONSEQUENTIAL DAM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ING FROM THE FURNISHING, PERFORMANCE, OR USE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ference manual contains information protected by copyrigh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part of this manual may be photocopied or reproduced in any for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out prior written consent from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TEMP  is  a  TradeMark  of  Louis  P.  Witt, Jr.; ViewGen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Gen   are   trademarks   of   Software   Tools   Develop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poration;  R&amp;R  Relational  Report  Writer  is  a  regist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demark of Concentric Data Systems,  Inc.; dBase and dBase II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registered  trademarks of Aston-Tate;  FoxBASE+,FoxView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xCode  are  trademarks  of  Fox  Software;  Other  trade na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tioned in  this work are trademarks  or registered trademar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ir hol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¿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</w:t>
      </w:r>
      <w:r>
        <w:rPr/>
        <w:t>Ŵ ProTemp Sampler Template System - Vers 1.0 ���������Ŵ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Ŵ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ô                 ProTemp Sampler  Version 1.0                     ô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ô  Copyright (c) 1988 by Louis P. Witt, Jr. All Rights Reserved.   ô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ô           ProTemp is a trademark of Louis P. Witt, Jr.           ô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ô                                                                  ô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ô ProTemp  is a  full featured  program  generator  for use  with  ô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ô FoxView &amp; FoxCode.  It supports  multi-file, multi-page, multi-  ô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ô relation applications. This is the sampler version. It supports  ô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ô all the ProTemp features, but  is limited to one database file.  ô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ô                                                                  ô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ô    Morgan-Witt, Inc.               Toll Free Order Line          ô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ô   2764 Navigator Ave.                 (800)458-3797              ô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ô      P.O. Box 790                 MasterCard/Visa/C.O.D.         ô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ô Sanford, FL 32772-0790    ProTemp+ProTech+Source+115 page manual ô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ô     (407)322-4675                      $129.95 + $5 p/h          ô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Ŵ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ampler version of ProTemp is  provided as a courtesy by the auth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Fox Software so you may experiment and evaluate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e sampler  for a month or two  if you wish. Should you  decid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chase the software you will rece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Full ProTemp temp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Full ProTech temp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FoxCode Source to ProTemp &amp; ProTe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50  page  "end  user"  manual  on  disk  (to  document your ProTem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ted applica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115 page printed user manual in a vinyl bi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Multi-file Consultants Quotation System with FoxView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echnical Support &amp; up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he right to distribute  ProTemp generated applications and end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TEMP is COPYRIGHT 1988 by Louis  P. Witt, Jr. You may NOT distribu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Temp, ProTech,  or any other  sampler files. You  may NOT distribu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 created  using the ProTemp sampler.  They are for your  us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aluating the product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 ProTemp Manual Contents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   Start-Up . . . .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       Introduction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       APPS1 versus ProTemp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       Installation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4       FoxBase Notes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5       Consultants Quotation System (CQS) . .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   Tutorial . . . . . . . . . . . . . . . .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       Define the File System . . . . . . . .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1       Define the Data Files. . . . . . . .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2       DataBase FileNames . . . . . . . . .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3       DataBase Alias's . . . . . . . . . .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4       DataBase Titles. . . . . . . . . . .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5       Define the Indexes . . . . . . . . .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5.1       Index FileNames. . . . . . . . . .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5.2       Index Keys . . . . . . . . . . . .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5.3       Index Checks . . . . . . . . . . .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5.4       Index Prompts/Titles . . . . . . .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6       Define the Relations . . . . . . . .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6.1       the Related Alias. . . . . . . . .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6.2       1:1 Driver Relations . . . . . . .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6.3       1:1 Null Relations . . . . . . . .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6.4       1:M Zoom Relations . . . . . . . .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7       Document the File System . . . . . .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       Define the Screens . . . . . . . . . .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1       Edit Screens . . . . . . . . . . . .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1.1       Data Fields. . . . . . . . . . . .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1.2       Memo Fields. . . . . . . . . . . .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1.3       Help Text. . . . . . . . . . . . .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1.4       Box Titles and Fill. . . . . . . .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1.5       Pop-Up and Window Boxes. . . . . .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1.6       Command suppression. . . . . . . .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1.7       Browse Lists . . . . . . . . . . .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       Link Edit Screens+Databases. . . . .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3       Menu Screens: WRITE &amp; /MENU. . . . .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3.1       Menu Actions . . . . . . . . . . .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3.1.1       User Action. . . . . . . . . . .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3.1.2       Import Utility . . . . . . . . .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3.1.3       Export Utility . . . . . . . . .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3.1.4       Report Form. . . . . . . . . . .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3.1.5       Label Form . . . . . . . . . . .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3.1.6       Concentric R&amp;R report. . . . . .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4       Link Menus+Databases . . . . . . . .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5       Document the Screens . . . . . . . .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       Build the Editor Prototype . . . . . .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1       Create the Database Files. . . . . .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2       Generate a Quick Application . . . .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88 by Lou Witt    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 ProTemp Manual Contents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3       ProTemp Quick Program. . . . . . . .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4       Test the Quick Program . . . . . . .6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       Build the Menu Prototype . . . . . . .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1       Generate a Setup Application . . . .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2       ProTemp Setup Program. . . . . . . .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3       Define Reports . . . . . . . . . . .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4       Define Embedded Code . . . . . . . .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5       Build the Production Prototype . . . .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5.1       Define the Generation Flags. . . . .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5.1.1       B - Tight Boot Flag. . . . . . . .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5.1.2       I - Tight Init Flag. . . . . . . .7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5.1.3       L - Tight Load Flag. . . . . . . .7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5.1.4       R - Tight Replace Flag . . . . . .7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5.1.5       H - Tight Help Flag. . . . . . . .7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5.1.6       V - View Suppress Flag . . . . . .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6       Generate a Production Application. . .7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6.1       ProTemp Production Program . . . . .7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7       Build the User Manual. . . . . . . . .7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       Build a Demo Version . . . . . . . . .7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   Reference. . . . . . . . . . . . . . . .7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       ProTemp Generation Dialogue. . . . . .7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       Beyond FoxView - Split Columns . . . .8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       Database Table . . . . . . . . . . . .8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.1       Database File Column . . . . . . . .8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.2       Database Alias Column. . . . . . . .8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.3       Database User Column . . . . . . . .8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.3.1       Database Page List . . . . . . . .8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.3.2       Database Title . . . . . . . . . .8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.3.3       Database Flags . . . . . . . . . .8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.3.3.1       B - Tight Boot Flag. . . . . . .8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.3.3.2       I - Tight Init Flag. . . . . . .8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.3.3.3       L - Tight Load Flag. . . . . . .8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.3.3.4       R - Tight Replace Flag . . . . .8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.3.3.5       H - Tight Help Flag. . . . . . .8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.3.3.6       V - View Suppress Flag . . . . .8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.3.4       Database Write Menu. . . . . . . .8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.3.5       Database Slash Menu. . . . . . . .8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       Index Table. . . . . . . . . . . . . .8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.1       Index Column . . . . . . . . . . . .8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.2       Index Key Expression Column. . . . .8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.2.1       Field List Key . . . . . . . . . .8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.2.2       List Expansion . . . . . . . . . .8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.2.3       Explicit Expression Key. . . . . .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.2.4       Explicit Expansion . . . . . . . .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.3       Index Type Column. . . . . . . . . .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.4       Index Data Column. . . . . . . . . .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88 by Lou Witt    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 ProTemp Manual Contents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.5       Index User Column. . . . . . . . . .9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.5.1       Index Prompt . . . . . . . . . . .9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.5.2       Index Title. . . . . . . . . . . .9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5       Relation Table . . . . . . . . . . . .9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5.1       Types of Relations . . . . . . . . .9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5.2       Relation Link Column . . . . . . . .9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5.2.1       One-To-One or Driver Relation. . .9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5.2.2       One-To-Many or Scanning Relation .9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5.3       Relation Expression. . . . . . . . .9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5.3.1       Null Relation Expression (1:1) . .9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5.3.2       Field List Relation Expr (1:1) . .9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5.3.3       Explicit Relation Expr   (1:1) . .9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5.3.4       Macro Filter Expression  (1:M) . .9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       Field Table. . . . . . . . . . . . . .9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1       Field Alias Column . . . . . . . . .9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2       Field Column . . . . . . . . . . . .9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3       Field Type . . . . . . . . . . . . .9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4       BOX Fields . . . . . . . . . . . . .9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4.1       Title Option . . . . . . . . . . .9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4.2       Fill Option. . . . . . . . . . . .9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5       Character Fields . . . . . . . . . .9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6       Date Fields. . . . . . . . . . . . .9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7       Logical Fields . . . . . . . . . . .9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8       Memo Fields. . . . . . . . . . . . .9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9       Numeric Fields . . . . . . . . . . .9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10      Text Fields. . . . . . . . . . . . .9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11      Hue, Row, Column, Page, Attribute, .9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12      Field Label. . . . . . . . . . . . 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13      Hidden Fields. . . . . . . . . . . 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14      Field Valid. . . . . . . . . . . . 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14.1      Valid Expression . . . . . . . . 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14.2      Protemp Valid Macros . . . . . . 10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15      Field Initializer. . . . . . . . . 10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16      Field Calculator . . . . . . . . . 10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16.1      Protemp Calculator Macros. . . . 10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17      Field User . . . . . . . . . . . . 10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17.1      Documentation and Help . . . . . 10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18      Box Definitions. . . . . . . . . . 10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18.1      Box Attributes . . . . . . . . . 10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18.2      Box Title. . . . . . . . . . . . 10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18.3      Box Type . . . . . . . . . . . . 10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18.3.1      Pop. . . . . . . . . . . . . . 10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18.3.2      Fill . . . . . . . . . . . . . 10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18.3.3      Window . . . . . . . . . . . . 10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18.3.4      Null (full screen) . . . . . . 10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18.3.5      Menu Definition. . . . . . . . 1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88 by Lou Witt    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 ProTemp Manual Contents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18.3.6      Browse List. . . . . . . . . . 10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19      Menu Controls. . . . . . . . . . . 10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19.1      User Defined . . . . . . . . . . 10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19.2      Import Utility . . . . . . . . . 10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19.3      Export Utility . . . . . . . . . 10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19.4      Report Form. . . . . . . . . . . 10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19.5      Label Form . . . . . . . . . . . 10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19.6      Concentric R&amp;R report. . . . . . 10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7       Embedded Code. . . . . . . . . . . . 1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7.1       Disassociated Text Fields. . . . . 1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7.1.1       A - boot code  . . . . . . . . . 1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7.1.2       B - exit code  . . . . . . . . . 1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7.1.3       C - before main menu . . . . . . 1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7.1.4       D - after main menu  . . . . . . 1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7.1.5       E - before edit  . . . . . . . . 1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7.1.6       F - after edit . . . . . . . . . 1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7.1.7       G - before file check  . . . . . 1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7.1.8       H - before filter expression . . 1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7.1.9       I - during record validation . . 1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7.1.10      J - physical file end  . . . . . 1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7.1.11      M - user defined . . . . . . . . 1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   Application Manual . . . . . . . . . . 1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    Source Code. . . . . . . . . . . . . . 1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88 by Lou Witt    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mp Manual          1                 Start-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   Start-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manual is  divided into  start-up, tutoria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, application, and  source code sec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's a LOT here and  it might seem that ProTem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more difficult than it really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ly, ProTemp is much  easier to use than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ors. For "quick  and dirty" applications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't  be beat.  If your  work requires  more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quick  and dirty",  you'll find  that ProTemp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ower  and features necessary  to produce re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ld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're   new   to    FoxView,  or  FoxBase t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 slow.  Don't  try  to  generate  a multi-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- page, multi-relation, windowing appl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 customized  reports  as  your first projec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  with  a   simple  one   file,  one 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and build from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 really want to  get the most  from ProTem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go through the manual three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 your first  pass, just  skim it.  Run the dem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s through  the generator and  play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ulting program. That should give you a go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l for how ProTemp  can fit into your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ing 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second reading study the sections that appl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applications. Most people  move up to ProTem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 they  need  one  or  more  of the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 provided. Focus on  the features you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your current  application. Skim  the se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don't apply to  your immediate need. Build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you've  written a few  works go back 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and  give it another read.  This time foc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"bells and  whistles". You'll probably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new ways to use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mp is designed  for professional programm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ing known and worked with many professional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  career, I  have found  that all  of us  have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88 by Lou Witt    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mp Manual          2                 Start-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and  unique way of  handling appl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  and  implementation.  I've  tried  to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mp  flexible   enough  to  allow   a  lot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izing.  The output  code is  "dense", bu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ular,  and should  be relatively  easy to  f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ne for your own particular programming 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88 by Lou Witt    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mp Manual          3                 Start-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    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mp is a very  powerful tool designed to a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fessional   software   developers   to  produ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applications.  It began about  a year a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I  received a beta copy  of Luis Castro's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Gen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had  developed  several  template  systems in m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actice  and  was  familiar   with  most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rcial  products. They  were all  time sav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I used  them to  produce almost  all my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s. The  remainder of my  applications co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 still  largely  hand  crafted. The genera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produce adequate body  code for editing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my applications required multi-file rela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 reporting  capabilities,   and  many  nee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operational capabilitie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I began using CodeGen  I've made it a polic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 use  it   exclusively  for   my  applic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lopment.  I  began   with  a  simple  templ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rived  from one  of  my  earlier works.  When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required some feature absent from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late I extended the  template. This was slo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hand  patching the code, but  in the long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ime investment has pai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de generated by ProTemp is sophisticat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werful.  All the  general database  manipu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 are present  in attractive, user friend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. The  file and index  management routin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rough  and  powerful.  Most  programm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n't  think of  taking on  an application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 files,  multiple  indexes,  and  vari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ion strategies. ProTemp handles them eas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mp  performs  much  of  the  detail work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 template  system  leave  to the programm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and  relation keys can be  declared as lis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field  names.  ProTemp  uses  a  sophistic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ynamic  relation  system  to  allow  each fi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or scan the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 programs need  to do  more than  just edi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. Reports are  almost always required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88 by Lou Witt    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mp Manual          4                 Start-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ten  special  posting  or  other  operation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ed as  well. You can define  a WRITE and /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 for  each  database  in  your applic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menus can drive  your own procedures,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label  forms,   R&amp;R  run-time  reports,  pl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werful import and  export utilities. Using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facilities allows  the generation of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s from within the FoxView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nal  addition that I  made to ProTemp  in m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  for  the  "perfect  template"  was embed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.  ProTemp   permits   pure  FoxBase  code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written directly in the FoxView table. Embed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 allows the  FoxView system  to be  used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lopment environment from prototype to finis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x  Software is  now bundling  the FoxCode/Fox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 with  FoxBase+.  The  joining  of  the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werful  database  manager   with  the  best 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or  is  terrific.  Thousands  of programm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 be   discovering   the   power  of  templ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hope  ProTemp provides  as much  utility fo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your clients as it did for me and m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88 by Lou Witt    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mp Manual          5                 Start-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       APPS1 versus ProTe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S1 (the template  system included with FoxView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an  edit  program  generator.  ProTemp  is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  program    generator.   What's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c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APPS1 program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uses a single relation scheme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opens all files and leaves them open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displays and edits all screens regardl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which database is selected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uses a fixed menu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ProTemp program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varies the relation scheme depending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ch file is the selected driver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opens files only when needed by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lation scheme and closes them when n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nger needed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display and edits only those screens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linked to the selected database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allows a single program to replace sever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no-relational programs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allows user selection of screens from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nu and edit levels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allows declaration of pop-up and wind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eens complete with titles, menu control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browse field selection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allows declaration of report menus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ports from within the FoxView table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supports MEMO field edits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can be called from another ProTemp program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can call another ProTemp program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allows inclusion of customizing code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ble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allows control of main menu function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table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prefixes all internal names to avoid 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llisions with database fields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supports field level record validation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automatically builds index and rel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s from field lists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permits import from alien file types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permits output to alien file typ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88 by Lou Witt    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mp Manual          6                 Start-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automatically generates ZOOM menus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pport 1:M relations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allows user definition of secondary menu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report menus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supports local area network operations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and record locking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has the "look and feel" of commercial gra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st  makes it clear  that ProTemp produces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phisticated application. It doesn't come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cost to the develo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mp  requires more  information than  APPS1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e a program. ProTemp  uses the FoxView 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uild  the various relation  structures, menu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linkages and  titles. That information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entered into the table by the develo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mp has more options  than APPS1. More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  more decisions  and more  planning. Each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is an opportunity for a program bu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mp  programs  are  larger  and  require 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than APPS1 programs at run-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S1 tables require  modification to be conve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oTe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 you  shift  your  development  to ProTemp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ably.  ProTemp produces  applications tha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erior to many programmers hand coding eff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88 by Lou Witt    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mp Manual          7                 Start-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     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following installation instructions are not</w:t>
      </w:r>
    </w:p>
    <w:p>
      <w:pPr>
        <w:pStyle w:val="PreformattedText"/>
        <w:bidi w:val="0"/>
        <w:jc w:val="left"/>
        <w:rPr/>
      </w:pPr>
      <w:r>
        <w:rPr/>
        <w:tab/>
        <w:t xml:space="preserve">  applicable if you are using the FoxBASE+ sampler</w:t>
      </w:r>
    </w:p>
    <w:p>
      <w:pPr>
        <w:pStyle w:val="PreformattedText"/>
        <w:bidi w:val="0"/>
        <w:jc w:val="left"/>
        <w:rPr/>
      </w:pPr>
      <w:r>
        <w:rPr/>
        <w:tab/>
        <w:t xml:space="preserve">  version distributed with FoxBASE+ as shareware.</w:t>
      </w:r>
    </w:p>
    <w:p>
      <w:pPr>
        <w:pStyle w:val="PreformattedText"/>
        <w:bidi w:val="0"/>
        <w:jc w:val="left"/>
        <w:rPr/>
      </w:pPr>
      <w:r>
        <w:rPr/>
        <w:tab/>
        <w:t xml:space="preserve">  In this case, you should follow the Installation</w:t>
      </w:r>
    </w:p>
    <w:p>
      <w:pPr>
        <w:pStyle w:val="PreformattedText"/>
        <w:bidi w:val="0"/>
        <w:jc w:val="left"/>
        <w:rPr/>
      </w:pPr>
      <w:r>
        <w:rPr/>
        <w:tab/>
        <w:t xml:space="preserve">  instructions in the FoxBASE+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mp is provided on a standard MSDOS compat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. The product files  are contained in f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d files named  CODE, SOURCE, SAMPLE, USERMA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FOXPLUS. The names  denote their contents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is  recorded in standard MSDOS  format an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copy 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contains  the ProTemp and  ProTech execu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files and a copy of CODE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 contains the  source code  to the  ProTem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 These files are not required for ope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ProTemp.  The  source  is  included  to perm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izing. Note that the  author can not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ed versions of ProTemp.  {* Not includ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version *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 is  a complete multi-file  application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uses most of the ProTemp features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QS.FV   file  is   the  FoxView   table  for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. If you  have any trouble understa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roTemp function  look at the  CQS template.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ing, the best example is a working program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* NOTE - this  application uses multiple fil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not be generated using the shareware ver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mp*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MAN contains  text files for  use in produc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 for your  ProTemp applications.  {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included with shareware version *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XPLUS contains a  special configuration fil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 editor for use with FoxBase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stall ProTemp on your hard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Make  a  backup  copy  of  the  ProTemp ma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Store the masters in a safe place and work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ck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88 by Lou Witt    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mp Manual          8                 Start-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each of the file grouops to the hard d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to the A: drive  and type INSTALL, th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packed file, and the targe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Compiled templat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&gt;INSTALL CODE C:\FOX\TEMPLC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Template sourc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&gt;INSTALL SOURCE C:\FOX\TEMPL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Sample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&gt;INSTALL SAMPLE C:\F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End User Tex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&gt;INSTALL USERMAN C:\F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FoxBase  Plu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&gt;INSTALL FOXPLUS C:\F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's all there is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88 by Lou Witt    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mp Manual          9                 Start-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4       FoxBase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.FX is a configuration file whi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Extends  the   number  of   allowable 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s  and  the   space  allocated  to 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defines SEDMEMO as the memo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file (or  a similar  configuration file)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 for  ProTemp  generated  application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DMEMO.COM is a memo editing program. It allow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mp  generated application  to provide ed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memo fields. You  may substitute another ed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it handles plain ASCII text. If you use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modify CONFIG.FX to reflect the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 you   use   R&amp;R   Report   Writer  with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s you should specify a plain ASCII mem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in RRINST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DMEMO  is  Copyright  1988  by  Luis Castro (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  of  FoxView/FoxCode).  He  has  gracious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tted its inclusion with ProTe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88 by Lou Witt    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mp Manual          10                 Start-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5       Consultants Quotation System (CQ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ultants Quotation System (CQS) is a multi-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program that  demonstrates man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 of ProTe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QS includes many valuable functions, including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lient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Job database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 Summary of bids, adjustments,draw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yments, and deadlines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 Bid calculation workshee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 Adjustment workshee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 Draw and Payment workshee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heck book manager with reconciliation and ta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ort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Tax code database for Check book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 CQS, look  at  the  template in  FoxView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riment. The best example  for a program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  working version. If the  text for a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n't clear to you look at the code in CQ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CQS  uses multiple  files and  can't be  gener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sampler. An alternate sample called JOB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d with the sample package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88 by Lou Witt    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mp Manual          11                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   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 of  the  biggest   problems  in  designing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ing  tool is  "feature glut".  A good to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 a very  definite basic  function can  app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ly  complex  because  of  all  the  "bell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stles".  If you  jump into  ProTemp and  tr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ter  every  single  option  on  the  first p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the  manual you're bound down  the roa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usion. ProTemp was  generated over many month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has features which you may never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  applications   are   simple   "edit/repor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.  ProTemp can  generate these  withou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 coding  on  the  part  of  the develop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mp does include options to allow inclu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 within  the  program,  execution of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s,  and  using  defined  function  menu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 introduced in the tutorial  as well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aren't interested  or have  no use  for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asts simply  skim the descriptions  and move 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 day in  a galaxy  far, far  away one 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mp bells and whistles  may be all that st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 you and  a  fat  contract. When  that 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es, the  features will still  be there.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 time concentrate on the options that you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describes the ProTemp system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 generation   viewpoint.  The  var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 of  the ProTemp system  are introduc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 order they would  likely be used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lopment of an actual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possible, build  a simple  application or 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QS table into  FoxView while you work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uto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88 by Lou Witt    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mp Manual          12                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       Define the Fil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mp uses the database  view to control much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de generation process.  The data file nam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es, and inter-relations  are all define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base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database   information  is  entered  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view  of FoxView. That  view is activ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pressing the F9 key. This view contains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s. Four  of the FoxView columns  are us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</w:t>
      </w:r>
      <w:r>
        <w:rPr/>
        <w:t>Ŵ   DATABASE FIL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ô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ô  Als  Datafile   Alias      User   DBT  Flds 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ô   A  [CQS_JOB ]  JOB       [2,3,]  yes   1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 - used to associate a database file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forms view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file - used to define the actual dat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ias - used in the definition of re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- used to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 define  the edit screens for  the data file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 define  the title of the  database in the VIE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ZOOM  menus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 define  the  generation  method  for  sever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mory intensive operations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 define the  WRITE  menu  screen for  the dat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 define  the /MENU  screen for  the dat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88 by Lou Witt    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mp Manual          13                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1       Define the 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most basic  element of  a database manag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is the database  files. File declaratio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mp requires  file names, aliases,  and tit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or use in menu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88 by Lou Witt    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mp Manual          14                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2       DataBase File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database  file  names   are  entered 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File column of the DataBase vi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</w:t>
      </w:r>
      <w:r>
        <w:rPr/>
        <w:t>Ŵ   DATABASE FILES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ô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ô  Als  Datafile   Alias     User   DBT  Flds Re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ô   A  [CQS_JOB ]  JO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ô   B  [CQS_CLNT]  CLIE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_  DataFile 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 the DataFile  column for  the alia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to define and press the space bar to op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ô  MEM [        ]            [    ]  ��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ô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QS_JO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nter FILENAME of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 the  name  of  the  data  file  (withou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or pathn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working  with an existing table Fox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prompt with a full path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ô  MEM [        ]            [    ]  ��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ô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:\PROTEMP\CQS_JOB.DB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nter FILENAME of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use the edit keys to change th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88 by Lou Witt    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mp Manual          15                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3       DataBase Ali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database alias  is a  shorthand form 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name.  The alias is  used as a  light b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prompt for the database  in the VIEW and ZO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s of the ProTemp generated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</w:t>
      </w:r>
      <w:r>
        <w:rPr/>
        <w:t>Ŵ   DATABASE FIL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ô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ô  Als  Datafile   Alias      User   DBT  F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ô   A  [CQS_JOB ]  JOB       [2,3,]  yes 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ô   B  [CQS_CLNT]  CLIENT    [1;Cl]  y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ô   C  [CQS_LTTR]  LETTERS   [8;Le]  y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ô   D  [CQS_BOOK]  BOOKS     [6;Ch]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_ DataBase ALIAS 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fine  the database alias  highlight the Ali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 and press the space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ô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nter ALIAS name of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e  Alias column is REQUIRED  for a ProTem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88 by Lou Witt    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mp Manual          16                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4       DataBase Tit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mp applications use light bar menus to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 for  editing.  The  light  bar  key wor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 in  the  Alias  column  of  the Data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title or  message  line  (the line  bel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ght bar) is defined in the DataFile user colum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</w:t>
      </w:r>
      <w:r>
        <w:rPr/>
        <w:t>Ŵ   DATABASE FILES   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as      User   DBT  Flds Re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     [2,3,]  yes   127 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ENT    [1;Cl]  yes    23    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_  User 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 column contains several  parameters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ntrol the ProTemp  code generator. The sec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is the title for the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are separated by semicolons (';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ter the title  for the database highligh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 column the  press  the  space bar.  Typ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 after the first semicol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ô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,3,4,5;Job Master File;;10;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ER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_ Title is second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other parameters  are used  to associate 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enu  screens with a particular  data file,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 some aspects  of code  generation, an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  menu  screens.  The  other  parameter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later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88 by Lou Witt    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mp Manual          17                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5       Define the Inde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information is entered  into the index 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ALIAS view.  Each database row (A..J)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ssociated ALIAS view. To access the alias 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 any  column  in  the  database view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F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</w:t>
      </w:r>
      <w:r>
        <w:rPr/>
        <w:t>Ŵ       ALIAS A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ô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ô       SET INDEX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ô   #.  INDEX     Key Expression  Typ Data 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ô   1. [CQS_JOB ][JOB;UPPER(JOB)]  C  BOTH [JOB;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ô   2. [CQS_JBYC][JCLIENT,JOB   ]  C  ���� [CLIE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ô   3. [        ][              ]  C  ���� [ 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mp uses  all the index  table columns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ion of an appli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-&gt; defines the index file nam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Expression  -&gt; defines how  the index will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ructed and maintain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 -&gt; usually C for charact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 -&gt;  defines  the  validation  checks  to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ed on the primary (#1) inde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-&gt;defines  the light bar prompt  and tit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in the ProTemp ORDE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5.1       Index File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index file  names  are  entered in  the 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 of the index 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88 by Lou Witt    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mp Manual          18                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ô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ô       SET INDEX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ô   #.  INDEX     Key Expression  Typ Data 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ô   1. [CQS_JOB ][JOB;UPPER(JOB)]  C  BOTH [JOB;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ô   2. [CQS_JBYC][JCLIENT,JOB   ]  C  ���� [CLIE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ô   3. [        ][              ]  C  ���� [    ]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_  Index 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the Index column  for the alias you w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fine and press the space bar to open the 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ô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QS_JBY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nter FILENAME of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 the  name  of  the  index  file (withou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or pathn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working  with an existing table Fox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prompt with a full path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ô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:\PROTEMP\CQS_JBYC.ND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nter FILENAME of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use the edit keys to change th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88 by Lou Witt    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mp Manual          19                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5.2       Index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 keys  are  entered  in  the  Key Expr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 of the index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ô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ô       SET INDEX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ô   #.  INDEX     Key Expression  Typ Data 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ô   1. [CQS_JOB ][JOB;UPPER(JOB)]  C  BOTH [JOB;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ô   2. [CQS_JBYC][JCLIENT,JOB   ]  C  ���� [CLIE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ô   3. [        ][              ]  C  ���� [    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_  Key Expression 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the Key Expression  column for the ali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sh to define and press the space bar to op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dit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X,S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The Key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mp accepts one or two arguments. The firs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ist of the field  names which embody the index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elds  may be of  any data type  except MEM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mp  will  generate  an  appropriate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ion which  will expand the  index fields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 argument is an explicit  index key.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optional. Use an explicit  key when you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e  an index  which  is  not based  on si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ord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88 by Lou Witt    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mp Manual          20                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B;UPPER(JOB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The Key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case the index  is on the upper-case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field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</w:t>
      </w:r>
      <w:r>
        <w:rPr/>
        <w:t>Ŵ       ALIAS A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ression  Typ Data  User     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;UPPER(JOB)]  C  BOTH [JOB;]   [J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ENT,JOB   ]  C  ���� [CLIE]   [SJ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_ index type 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t  the index type  highlight the type  colum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press  C,D,  or  N  for  character,  date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eric index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Even  if you specify  an explicit index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include  a field list as  the first argu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mp  generates  GET  screens  for  use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RIEVE command and needs  to know what field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5.3       Index Che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mp   will  ensure   certain  conditions 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ained  for  the  primary  (#1)  index on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.  These act  as record  level validato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index key  validators are  controlled by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column of the index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88 by Lou Witt    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mp Manual          21                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</w:t>
      </w:r>
      <w:r>
        <w:rPr/>
        <w:t>Ŵ       ALIAS A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ression  Typ Data  User     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;UPPER(JOB)]  C  BOTH [JOB;]   [J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ENT,JOB   ]  C  ���� [CLIE]   [SJ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_ Data (Index chec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t the data column  highlight the data colum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press the  space  bar  to select  the des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ation lev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  &gt; no key valida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  &gt; the key fields must be non-blan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Q &gt;  the key fields  must be unique  with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dex 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&gt; the key field must be non-blank and uni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ProTemp  generated  application  will enfor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the user  attempts to  enter data  which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olate  the checks,  a message  will be dis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ing what  is wrong with  the input. He 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re-edit the information or cancel the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5.4       Index Prompts/Tit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mp  generates  an  ORDER  menu  for each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The menu has a light bar entry and titl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declared  index. Enter the text  for th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user column of the index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88 by Lou Witt    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mp Manual          22                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Ŵ       ALIAS A      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ET 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sion  Typ Data  User     RelEx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(JOB)]  C  BOTH [JOB;]   [JCLI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,JOB   ]  C  ���� [CLIE]   [SJOB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_ User 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the  User column for the  alias you w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fine and press the space bar to open the 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ô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B;Ordered by Job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USER 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a prompt for the  menu bar, a semicolon a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88 by Lou Witt    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mp Manual          23                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6       Define the Rel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ion information is  entered into the re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 from  the  ALIAS  view.  Each  database 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..J) has an associated ALIAS view. To acc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ias  view highlight  any column  in the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and press F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</w:t>
      </w:r>
      <w:r>
        <w:rPr/>
        <w:t>¿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IAS A      �����������������������������Ŵ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</w:t>
      </w:r>
      <w:r>
        <w:rPr/>
        <w:t>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ô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T RELATION TO         ô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 Data  User     RelExp    Alias   Lnk   ô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  BOTH [JOB;]   [JCLIENT ][CLIENT] ���   ô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  ���� [CLIE]   [SJOB==@J][BOOKS ] 1:M   ô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relations  are the logical  links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  data files.  Relations always  invol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 than one  file. In  describing relation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BASE"  file is  the  file  that is  selected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LIAS" file  is another file which  is rela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base file.  ProTemp supports  three types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ions between base and alias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-to-One  &gt;  In  this  relation  the  base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s the position of  the alias file. A fiel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list, or expression  is defined for the 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Each  time the record  position of the  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 changes those  fields are  used to  loca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ing record in the alias file. The matching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st the first (primary) index key of the ali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One-to-One record movement is transpare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of the program.  This type of rela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called  a "driver" relation  because the 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"drives" the motion of the alia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-to-Many  &gt;  In  this  relation  the  bas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 data is  used to  provide a  filter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ias file.  ProTemp produces a ZOOM  menu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-to-many  relations.  When  the  user select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or zooming the  base file data record valu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used to compute a filter expression. The ali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 is then  selected and  the filter expr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ated. This kind of relations is also known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88 by Lou Witt    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mp Manual          24                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"parent" or  "header" relation because  the 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cts as the parent or header to several ali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ll   relations&gt;  For   the  driver   and  pa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ions ProTemp produces  the necessary re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filtering code. Sometimes  you may need to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elated file  open which does not  fit eith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previous methods.  In this  case the rel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ion  is  defined  as  a  single  "@"  sig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mp will open the alias file whenever the 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s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Application  generators  usually  open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t the start of a program run and leave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until program  termination. ProTemp open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es files dynamically as  they are needed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 permits  much larger applications. 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izing code you must not assume all fil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.  When  a  database  file  is  selected (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the View or Zoom  menus) it and all the 1: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ed  files  are  open.  All  other  files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6.1       the Related Ali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alias column  of the  relation table conta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lias for the related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</w:t>
      </w:r>
      <w:r>
        <w:rPr/>
        <w:t>¿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</w:t>
      </w:r>
      <w:r>
        <w:rPr/>
        <w:t>Ŵ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</w:t>
      </w:r>
      <w:r>
        <w:rPr/>
        <w:t>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ô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RELATION TO         ô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     RelExp    Alias   Lnk   ô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JOB;]   [JCLIENT ][CLIENT] ���   ô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LIE]   [SJOB==@J][BOOKS ] 1:M   ô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_ alias 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88 by Lou Witt    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mp Manual          25                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 the Alias  column for  the relatio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to define and press the space bar to op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ô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nter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 the  alias  for  the  related file. Alth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xView will prompt to enter a filename, the ali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n't have to match  the filename. It must m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alias defined  for  the  related file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6.2       1:1 Driver Rel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e  a  driver  relation  by  setting the li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 to '___' and entering  a relation list 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ion expression in the RelExp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</w:t>
      </w:r>
      <w:r>
        <w:rPr/>
        <w:t>Ŵ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</w:t>
      </w:r>
      <w:r>
        <w:rPr/>
        <w:t>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ô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RELATION TO         ô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lExp    Alias   Lnk   ô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JCLIENT ][CLIENT] ���   ô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SJOB==@J][BOOKS ] 1:M   ô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_ link colum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_ expression 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the  Lnk field and  press the space  b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the column displays "___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 the RelExp  column and  press the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 to open the expression for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88 by Lou Witt    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mp Manual          26                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ô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CLI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RELATION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mp  uses  the  same  convention for decla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ion expressions as for declaring index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expression  can  be  a  simple  list of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, or  a list followed  by a semicolon  and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icit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ever  method you  use the  expression must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le  with the  primary index  expres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lias file. If the  related file is index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haracter field 40  character long, the re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  list  (or   expression)  must   produce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expression which is 40 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6.3       1:1 Null Rel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e a null relation by setting the link colum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'___' and entering an "@" in the RelExp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</w:t>
      </w:r>
      <w:r>
        <w:rPr/>
        <w:t>Ŵ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</w:t>
      </w:r>
      <w:r>
        <w:rPr/>
        <w:t>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ô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RELATION TO         ô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lExp    Alias   Lnk   ô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JCLIENT ][CLIENT] ���   ô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SJOB==@J][BOOKS ] 1:M   ô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_ link colum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_ expression 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the  Lnk field and  press the space  b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the column displays "___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88 by Lou Witt    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mp Manual          27                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 the RelExp  column and  press the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 to open the expression for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ô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@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RELATION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ll relations are provided to allow the develo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add customizing  code which  uses files 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n't declared as driver re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generators  usually open all  files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tart of  a program  run and  leave them op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 program  termination.   ProTemp  opens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es files dynamically as  they are needed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 permits  much larger applications. 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izing code you must not assume all fil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.  When  a  database  file  is  selected (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the View or Zoom  menus) it and all the 1: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ed  files  are  open.  All  other  files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6.4       1:M Zoom Rel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e a zoom relation by setting the link colum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1:M and entering a a relation expression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xp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88 by Lou Witt    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mp Manual          28                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</w:t>
      </w:r>
      <w:r>
        <w:rPr/>
        <w:t>Ŵ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</w:t>
      </w:r>
      <w:r>
        <w:rPr/>
        <w:t>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ô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RELATION TO         ô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lExp    Alias   Lnk   ô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JCLIENT ][CLIENT] ���   ô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SJOB==@J][BOOKS ] 1:M   ô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_ link colum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_ expression 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the  Lnk field and  press the space  b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the column displays "___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 the RelExp  column and  press the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 to open the expression for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ô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CLIENT==@CLI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RELATION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mp  uses a  special convention  for decla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ion expressions.  The expression is  a nor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xBASE+ filter  expression which will  be appli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lias file. Any fields  from the base fil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ixed with an '@'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a zoom  is  selected  a field  express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ructed  BEFORE the  base file  is closed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 expression will  have all  the '@' prefix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names expressed as  constants. The bas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n  closed. The alias file  is opened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ter a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example, the relation express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CLIENT==@CLI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the base file is  open an expression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ed which has '@CLIENT' replaced by a consta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88 by Lou Witt    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mp Manual          29                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CLIENT=="AJAX TOOL COMPAN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the  alias  file  is  opened the substitu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ion is used as a fil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FILTER TO JCLIENT=="AJAX TOOL COMPAN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've done any programming in FoxBASE+ you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ndering why  we didn't just use  an alia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ter expression, as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FILTER TO JCLIENT==CLIENT-&gt;CLI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would  work, but requires that  the bas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 kept open.  It also  prohibits relation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circular  (the base file  related to the  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88 by Lou Witt    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mp Manual          30                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7       Document the Fil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system is fully defined at this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moving on to screen design you should "de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" the database design. When you do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youts   the  database   layout  is   a  valu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ch is a template  program (like ProTemp)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  of producing  source code,  it produc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ch  will produce  a listing  for each 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files in the table suitable for desk chec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88 by Lou Witt    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mp Manual          31                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DATABASE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  JOB     CQS_JOB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Job Maste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INDEXES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 JOB     CQS_JOB     FILLED  UNIQU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dered by Job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JOB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PPER(JO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  CLIENT  CQS_JBYC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y Client then Job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JCLIENT,J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RELATIONS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 CLIENT  Parent Lin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lient Master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JCLI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  BOOKS   Zoom Lin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eck Stub Master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JOB==@J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ProTech  then print the output  file. Check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correctness,  then keep it  on hand as  you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desig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88 by Lou Witt    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mp Manual          32                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       Define the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xView  provides  an  exceptionally  powerful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y to use screen design tool. ProTemp allow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 of  many new and  powerful screen typ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bjects.  ProTemp supports three  major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SCREENS  &gt; screens which are  used to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dit the database field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 MENU  SCREENS  &gt;  each  data  file  has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 screen which  defines a report gene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ASH  MENU  SCREENS  &gt;  each  data  file  has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 screen which defines a programmer def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mp offers two special screen types for us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 and  menu  definition  in  addition 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ntional full screen edi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-UP  SCREENS &gt;  these screens  are enclosed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es (and  defined as box  objects). They overl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pre-existing screen text when 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 SCREENS &gt;  these  are  the same  as pop-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s  but  preserve  the  underlying text.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activated they  restore the screen  to its pri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88 by Lou Witt    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mp Manual          33                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1       Edit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screens are used  for the display and ed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database and memory variable fiel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mp allows editing of all database field typ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 Memo field  types. Edit  screens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 screen,  or  enclosed  in  pop-up  or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1.1       Data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oxView  fields  are  accessed  in two view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F10 will alternate  between the views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  the field  view  from  within one 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ll screen form view provides an visual im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creen obje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88 by Lou Witt    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mp Manual          34                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:CQS_JOB.DBF   @ 1,0    Page: 2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CLIENT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</w:t>
      </w:r>
      <w:r>
        <w:rPr/>
        <w:t>Ŀ������������������Ŀ�</w:t>
      </w:r>
    </w:p>
    <w:p>
      <w:pPr>
        <w:pStyle w:val="PreformattedText"/>
        <w:bidi w:val="0"/>
        <w:jc w:val="left"/>
        <w:rPr/>
      </w:pPr>
      <w:r>
        <w:rPr/>
        <w:t xml:space="preserve">          ��  </w:t>
      </w:r>
      <w:r>
        <w:rPr/>
        <w:t>JOB             ��   QUOTED   /  /  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</w:t>
      </w:r>
      <w:r>
        <w:rPr>
          <w:rtl w:val="true"/>
        </w:rPr>
        <w:t>ٳ</w:t>
      </w:r>
      <w:r>
        <w:rPr/>
        <w:t xml:space="preserve"> </w:t>
      </w:r>
      <w:r>
        <w:rPr/>
        <w:t>ACCEPTED   /  /  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</w:t>
      </w:r>
      <w:r>
        <w:rPr/>
        <w:t>Ŀ�  STARTED   /  /  ��</w:t>
      </w:r>
    </w:p>
    <w:p>
      <w:pPr>
        <w:pStyle w:val="PreformattedText"/>
        <w:bidi w:val="0"/>
        <w:jc w:val="left"/>
        <w:rPr/>
      </w:pPr>
      <w:r>
        <w:rPr/>
        <w:t xml:space="preserve">          ��  </w:t>
      </w:r>
      <w:r>
        <w:rPr/>
        <w:t>QUOTE $99999.99+��COMPLETED   /  /  ��</w:t>
      </w:r>
    </w:p>
    <w:p>
      <w:pPr>
        <w:pStyle w:val="PreformattedText"/>
        <w:bidi w:val="0"/>
        <w:jc w:val="left"/>
        <w:rPr/>
      </w:pPr>
      <w:r>
        <w:rPr/>
        <w:t xml:space="preserve">          �� </w:t>
      </w:r>
      <w:r>
        <w:rPr/>
        <w:t>ADJUST $99999.99+�� DEADLINE 05/25/88��</w:t>
      </w:r>
    </w:p>
    <w:p>
      <w:pPr>
        <w:pStyle w:val="PreformattedText"/>
        <w:bidi w:val="0"/>
        <w:jc w:val="left"/>
        <w:rPr/>
      </w:pPr>
      <w:r>
        <w:rPr/>
        <w:t xml:space="preserve">          �� </w:t>
      </w:r>
      <w:r>
        <w:rPr/>
        <w:t>---------------- ��������������������</w:t>
      </w:r>
      <w:r>
        <w:rPr>
          <w:rtl w:val="true"/>
        </w:rPr>
        <w:t>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   </w:t>
      </w:r>
      <w:r>
        <w:rPr/>
        <w:t>NET $99999.99=�������������������Ŀ�</w:t>
      </w:r>
    </w:p>
    <w:p>
      <w:pPr>
        <w:pStyle w:val="PreformattedText"/>
        <w:bidi w:val="0"/>
        <w:jc w:val="left"/>
        <w:rPr/>
      </w:pPr>
      <w:r>
        <w:rPr/>
        <w:t xml:space="preserve">          ��   </w:t>
      </w:r>
      <w:r>
        <w:rPr/>
        <w:t>PAID $99999.99-��    NET $99999.99 ��</w:t>
      </w:r>
    </w:p>
    <w:p>
      <w:pPr>
        <w:pStyle w:val="PreformattedText"/>
        <w:bidi w:val="0"/>
        <w:jc w:val="left"/>
        <w:rPr/>
      </w:pPr>
      <w:r>
        <w:rPr/>
        <w:t xml:space="preserve">          �� </w:t>
      </w:r>
      <w:r>
        <w:rPr/>
        <w:t>---------------- ��   DRAW $99999.99-��</w:t>
      </w:r>
    </w:p>
    <w:p>
      <w:pPr>
        <w:pStyle w:val="PreformattedText"/>
        <w:bidi w:val="0"/>
        <w:jc w:val="left"/>
        <w:rPr/>
      </w:pPr>
      <w:r>
        <w:rPr/>
        <w:t xml:space="preserve">          ��   </w:t>
      </w:r>
      <w:r>
        <w:rPr/>
        <w:t>LEFT $99999.99=�� 0 CHECK 99999.99=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</w:t>
      </w:r>
      <w:r>
        <w:rPr>
          <w:rtl w:val="true"/>
        </w:rPr>
        <w:t>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</w:t>
      </w:r>
      <w:r>
        <w:rPr/>
        <w:t>Ŀ������������������Ŀ�</w:t>
      </w:r>
    </w:p>
    <w:p>
      <w:pPr>
        <w:pStyle w:val="PreformattedText"/>
        <w:bidi w:val="0"/>
        <w:jc w:val="left"/>
        <w:rPr/>
      </w:pPr>
      <w:r>
        <w:rPr/>
        <w:t xml:space="preserve">          ��   </w:t>
      </w:r>
      <w:r>
        <w:rPr/>
        <w:t>PAID $99999.99+��    NET $99999.99 ��</w:t>
      </w:r>
    </w:p>
    <w:p>
      <w:pPr>
        <w:pStyle w:val="PreformattedText"/>
        <w:bidi w:val="0"/>
        <w:jc w:val="left"/>
        <w:rPr/>
      </w:pPr>
      <w:r>
        <w:rPr/>
        <w:t xml:space="preserve">          ��   </w:t>
      </w:r>
      <w:r>
        <w:rPr/>
        <w:t>COST $99999.99-��   COST $99999.99-��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----------------- �� ---------------- ��</w:t>
      </w:r>
    </w:p>
    <w:p>
      <w:pPr>
        <w:pStyle w:val="PreformattedText"/>
        <w:bidi w:val="0"/>
        <w:jc w:val="left"/>
        <w:rPr/>
      </w:pPr>
      <w:r>
        <w:rPr/>
        <w:t xml:space="preserve">          ��   </w:t>
      </w:r>
      <w:r>
        <w:rPr/>
        <w:t>CASH $99999.99=�� PROFIT $99999.99=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</w:t>
      </w:r>
      <w:r>
        <w:rPr>
          <w:rtl w:val="true"/>
        </w:rPr>
        <w:t>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view  is used to lay  out the various obje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pleasing and effective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eld table view displays the sam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table of rows and colum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. Als Field      Typ Wid Dec   Lab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B  BOXOBJECT   B   45  15  [�ͻ���ͼ   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B  CLIENT      C   32      [CLIENT     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B  CADDR       C   32      [ADDRESS    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B  CPOB        C   32      [POB/SUITE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view provides contains many columns which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 to  control  the   various  aspects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ed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uis   Castro  (the   author  of  FoxView/FoxCod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ed  the  double  view  system  to allow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des  of  the  brain  to  be  used in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88 by Lou Witt    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mp Manual          35                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right   brain  handles  visual   and  spa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 The form view  allows the image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n as a two dimensional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 left   brain   handles   verbal  and  lin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 The table view allows the image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d as a linear table of rows and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documentation provided  with the  FoxView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xCode  systems is  quite good  at describ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yout of  screen fields. For the  handling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xView screen editor and the basics screen obj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r please us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document  will  focus  on  the  areas 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mp extends  the capabilities inherent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xView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1.2       Memo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mp supports memo field  types for use in 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s. To  declare a memo field  create an emp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 field  by  pressing  control-N  in the 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.  Fill  in  the  ALS  and  FIELD column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. Als Field      Typ Wid Dec   Lab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2.  C  HNOTES      C   10      [NO NAME     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    ^         ^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|         |_ field type colum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|_ field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_ alias 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the  "Typ" column and  press 'M' to 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ype as Mem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 F10 to  switch to  the form  view. Us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ous  FoxView  controls  to  position  the mem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and define an appropriate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88 by Lou Witt    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mp Manual          36                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CLIENT                           DATE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_______________________________  __/__/__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SUBJECT                         TEXT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_______________________________  memo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mo field in form view 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generated application  will display  the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Memo' just like the form view does. During a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edit  the user can  position the cursor 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ord "Memo". If he  then presses the space b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ull  screen text  editor will  pop up  to a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 of the  memo text.  After editing  the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is restored to its former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1.3       Help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mp  provides "context  sensitive" help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screen input and  editing. At any time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dit the user can  press the F1 key. Two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information are displayed  at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88 by Lou Witt    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mp Manual          37                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B     Wednesday  05/25/88  20:44  Page 1 of 4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Job Financial Worksheet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CLIENT AJAX TOOL COMPANY, INC.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</w:t>
      </w:r>
      <w:r>
        <w:rPr/>
        <w:t>Ŀ��Time������������Ŀ�</w:t>
      </w:r>
    </w:p>
    <w:p>
      <w:pPr>
        <w:pStyle w:val="PreformattedText"/>
        <w:bidi w:val="0"/>
        <w:jc w:val="left"/>
        <w:rPr/>
      </w:pPr>
      <w:r>
        <w:rPr/>
        <w:t xml:space="preserve">          ��  </w:t>
      </w:r>
      <w:r>
        <w:rPr/>
        <w:t>JOB TOOLBOSS    ��   QUOTED 04/01/88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</w:t>
      </w:r>
      <w:r>
        <w:rPr>
          <w:rtl w:val="true"/>
        </w:rPr>
        <w:t>ٳ</w:t>
      </w:r>
      <w:r>
        <w:rPr/>
        <w:t xml:space="preserve"> </w:t>
      </w:r>
      <w:r>
        <w:rPr/>
        <w:t>ACCEPTED 04/01/88��</w:t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Progress��������Ŀ�  STARTED 04/02/88��</w:t>
      </w:r>
    </w:p>
    <w:p>
      <w:pPr>
        <w:pStyle w:val="PreformattedText"/>
        <w:bidi w:val="0"/>
        <w:jc w:val="left"/>
        <w:rPr/>
      </w:pPr>
      <w:r>
        <w:rPr/>
        <w:t xml:space="preserve">          ��  </w:t>
      </w:r>
      <w:r>
        <w:rPr/>
        <w:t>QUOTE $ 1100.00+��COMPLETED 04/05/88��</w:t>
      </w:r>
    </w:p>
    <w:p>
      <w:pPr>
        <w:pStyle w:val="PreformattedText"/>
        <w:bidi w:val="0"/>
        <w:jc w:val="left"/>
        <w:rPr/>
      </w:pPr>
      <w:r>
        <w:rPr/>
        <w:t xml:space="preserve">          �� </w:t>
      </w:r>
      <w:r>
        <w:rPr/>
        <w:t>ADJUST $    0.00+�� DEADLINE 04/12/88��</w:t>
      </w:r>
    </w:p>
    <w:p>
      <w:pPr>
        <w:pStyle w:val="PreformattedText"/>
        <w:bidi w:val="0"/>
        <w:jc w:val="left"/>
        <w:rPr/>
      </w:pPr>
      <w:r>
        <w:rPr/>
        <w:t xml:space="preserve">          �� </w:t>
      </w:r>
      <w:r>
        <w:rPr/>
        <w:t>---------------- ��������������������</w:t>
      </w:r>
      <w:r>
        <w:rPr>
          <w:rtl w:val="true"/>
        </w:rPr>
        <w:t>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   </w:t>
      </w:r>
      <w:r>
        <w:rPr/>
        <w:t>NET $ 1100.00=���Check�����������Ŀ�</w:t>
      </w:r>
    </w:p>
    <w:p>
      <w:pPr>
        <w:pStyle w:val="PreformattedText"/>
        <w:bidi w:val="0"/>
        <w:jc w:val="left"/>
        <w:rPr/>
      </w:pPr>
      <w:r>
        <w:rPr/>
        <w:t xml:space="preserve">          ��   </w:t>
      </w:r>
      <w:r>
        <w:rPr/>
        <w:t>PAID $ 1100.00-��    NET $ 1100.00 ��</w:t>
      </w:r>
    </w:p>
    <w:p>
      <w:pPr>
        <w:pStyle w:val="PreformattedText"/>
        <w:bidi w:val="0"/>
        <w:jc w:val="left"/>
        <w:rPr/>
      </w:pPr>
      <w:r>
        <w:rPr/>
        <w:t xml:space="preserve">          �� </w:t>
      </w:r>
      <w:r>
        <w:rPr/>
        <w:t>---------------- ��   DRAW $ 1100.00-��</w:t>
      </w:r>
    </w:p>
    <w:p>
      <w:pPr>
        <w:pStyle w:val="PreformattedText"/>
        <w:bidi w:val="0"/>
        <w:jc w:val="left"/>
        <w:rPr/>
      </w:pPr>
      <w:r>
        <w:rPr/>
        <w:t xml:space="preserve">          ��   </w:t>
      </w:r>
      <w:r>
        <w:rPr/>
        <w:t>LEFT $    0.00=�� 0 CHECK     0.00=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</w:t>
      </w:r>
      <w:r>
        <w:rPr>
          <w:rtl w:val="true"/>
        </w:rPr>
        <w:t>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Cash Flow�������Ŀ��Profit����������Ŀ�</w:t>
      </w:r>
    </w:p>
    <w:p>
      <w:pPr>
        <w:pStyle w:val="PreformattedText"/>
        <w:bidi w:val="0"/>
        <w:jc w:val="left"/>
        <w:rPr/>
      </w:pPr>
      <w:r>
        <w:rPr/>
        <w:t xml:space="preserve">          ��   </w:t>
      </w:r>
      <w:r>
        <w:rPr/>
        <w:t>PAID $ 1100.00+��    NET $ 1100.00 ��</w:t>
      </w:r>
    </w:p>
    <w:p>
      <w:pPr>
        <w:pStyle w:val="PreformattedText"/>
        <w:bidi w:val="0"/>
        <w:jc w:val="left"/>
        <w:rPr/>
      </w:pPr>
      <w:r>
        <w:rPr/>
        <w:t xml:space="preserve">          ��   </w:t>
      </w:r>
      <w:r>
        <w:rPr/>
        <w:t>COST $    0.00-��   COST $    0.00-��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----------------- �� ---------------- ��</w:t>
      </w:r>
    </w:p>
    <w:p>
      <w:pPr>
        <w:pStyle w:val="PreformattedText"/>
        <w:bidi w:val="0"/>
        <w:jc w:val="left"/>
        <w:rPr/>
      </w:pPr>
      <w:r>
        <w:rPr/>
        <w:t xml:space="preserve">          ��   </w:t>
      </w:r>
      <w:r>
        <w:rPr/>
        <w:t>CASH $ 1100.00=�� PROFIT $ 1100.00=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</w:t>
      </w:r>
      <w:r>
        <w:rPr>
          <w:rtl w:val="true"/>
        </w:rPr>
        <w:t>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B        Code Name for the jo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           ^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|_ declared help lin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_ field name and data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ield name  and data  type are 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ed.  The remainder  is taken  from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 of the field in the table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 lines  are  also  included  in  the ProTe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a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define  the  help  fields  highlight 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 for any data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88 by Lou Witt    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mp Manual          38                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. Als Field      Typ Wid  ...  Calc    U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0.  A  JOB         C   10  ... [      ][Code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User column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 space bar to open  the user field.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 help line, a semicolon,  and the sec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ô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b Name for system use;Enter code name for jo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USER 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elp  lines are not  required, but make 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ch   nicer  application   and  provide  valu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1.4       Box Titles and F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xView provides a very flexible box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mp extends this resource by permitting tit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applied to box objects and by allowing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fine the title for a box object highligh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column for the box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88 by Lou Witt    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mp Manual          39                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. Als Field      Typ Wid  ... Calc    U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4.  A  BOXOBJECT   B   19  ...[      ][Prof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User column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the space bar to open the user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ô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fit;F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ER 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the title  for the box. If the  box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ed type a semicolon and the character 'F' (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"Fill" is also accep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enerated  application will display  the ti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upper  left border of the box.  If the f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 is specified the box will be fill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s  in the  selected color.  "Fill" boxes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 where boxes are  nested within other box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are overlapping other field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 box tit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Ŀ��Profit����������Ŀ�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+��    NET $ 1100.00 ��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-��   COST $    0.00-��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�� ---------------- ��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=�� PROFIT $ 1100.00=�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</w:t>
      </w:r>
      <w:r>
        <w:rPr>
          <w:rtl w:val="true"/>
        </w:rPr>
        <w:t>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88 by Lou Witt    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mp Manual          40                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 variables may  be used  in addition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in  text  in  box  titles.  To  use a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 as a  box title   (or as  part of  a 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) prefix the variable name with an ampers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ô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vision &amp;DIVNAME Profit;F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ER 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1.5       Pop-Up and Window Bo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-up  and window  boxes allow  the programm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  elegant  data  screens  with  very  lit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ort. These screen objects are actually "scree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screen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xView treats the entire screen area as the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. ProTemp pop-up and window boxes don't aff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areas outside of the box b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-up  boxes remain  on the  screen when 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 is selected.  Use  a  pop-up box 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in the box should be re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boxes restore  the previous screen cont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deactivated.  Use  a  window  box  whe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 is transient. If in doubt - experime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-up  and  window  boxes  are defined resemb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  boxes.  To  define  a  pop-up  or window 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  highlight  the  user  column  for  the 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88 by Lou Witt    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mp Manual          41                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. Als Field      Typ Wid  ... Calc    U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4.  A  BOXOBJECT   B   19  ...[      ][Lett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User column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space bar to open the user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ô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s;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R 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 the title  for the  box followed  by a sem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n.  If the  box is  to be  a pop-up,  typ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'P' or the word 'Pop'.  If the box i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window,  type   the  letter  'W'   or  the 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Window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Letters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CLIENT                           DATE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___________________________      __/__/__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SUBJECT                         TEXT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___________________________      memo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 variables may  be used  in addition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in  text  in  box  titles.  To  use a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 as a  box title   (or as  part of  a 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) prefix the variable name with an ampers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88 by Lou Witt    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mp Manual          42                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ô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vision &amp;DIVNAME Profit;F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SER 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Pop-up  and window box  objects must b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object on the FoxView screen. If a pop-up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box  is not the  first object on  a pag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generated as a simple "Fill"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1.6       Command sup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mp provides a powerful menu of operation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d  user. In some situations  you may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hibit some options from some data bases, or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pecial  box  objects  described  earlier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a third argument  in the field user colum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 will suppress  some commands  from the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 The command suppression  is active only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x is active. This allows command suppr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very sel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fine a command  suppression list create a 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 as  the first object  on the page.  The 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plain, fill, pop-up,  or window. If the 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plain the title  and type attributes are blan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the user column for th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88 by Lou Witt    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mp Manual          43                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. Als Field      Typ Wid  ... Calc    U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4.  A  BOXOBJECT   B   19  ...[      ][;;MADC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User column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space bar to open the user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ô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;MADG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R 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the first character  of each command whi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suppressed after the second semicol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example  above  would  disable  the "Modify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dd",  "Delete",  "Gather"  and  "Copy" comman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ould produce a  "read-only" edit screen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could examine and print the database, but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any changes to it.  A title and type may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upplied, as in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ô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w WorkSheet;W;AC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R 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 screen layout doesn't  use a box 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ll specify a command suppression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  a box  with  no  size by  selecting re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 (press F4 in the  form view). Switch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view and use the move field (F7) func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the box as the first fiel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 box   will   then   provide   the  necess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 for  ProTemp  to  handle 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ression, yet won't appear in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88 by Lou Witt    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mp Manual          44                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 variables may  be used  in addition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in  text as  command suppress  lists. To  us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 variable as  a suppression  list pref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riable  name with an ampersand  and plac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user column as you would a plain text l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ô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vision &amp;DIVNAME Profit;Fill;&amp;CMDK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USER 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technique allows  command suppression 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d on conditions only known at ru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1.7       Browse 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mp applications include a "LIST" command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command is basically a read-only brow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default  display  mode  for  the  list 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 the fields  in  the  same order  they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in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specify an alternate field list by plac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ist of fields in the  fourth column of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 of a box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fine a browse list define a box object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object  on the page.  The box may  be plai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, pop-up,  or window. If the  box is pla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 and type attributes are blank. Highligh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column for th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88 by Lou Witt    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mp Manual          45                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. Als Field      Typ Wid  ... Calc    U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4.  A  BOXOBJECT   B   19  ...[      ][Draw 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User column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space bar to open the user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ô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w WorkSheet;W;ACD;JOB,JNET,JPAID,JCLI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USER 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the  field names to  be displayed dur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 command  after  the  second  semicolon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above  would  display  the "Job", "JNet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JPaid", and "JClient"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with the other box  types, the title, typ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 suppress  lists  are  optional.  The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riction  is that  the box  defining the 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be the first object on the FoxView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88 by Lou Witt    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mp Manual          46                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       Link Edit Screens+Datab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 edit screens are  defined they must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d with a particular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  execution   of   the   ProTemp  gener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 each database  may be  selected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 View   and   Zoom   commands.  Only  scree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d with a database are available when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 screens  are  associated  with  a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by  placing a list  of screen numbers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argument of  the database user colum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database  view.  Those  are  the number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ceded  the data  file title  in the  "Dat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" section earl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 list is defined  in the DataFile 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</w:t>
      </w:r>
      <w:r>
        <w:rPr/>
        <w:t>Ŵ   DATABASE FILES   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as      User   DBT  Flds Re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     [2,3,]  yes   127 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ENT    [1;Cl]  yes    23    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_  User 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 column contains several  parameters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ntrol  the ProTemp code  generator.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is the screen list for the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are separated by semicolons (';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enter   the  screen  list   for  the 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 the user  column then  press the 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. Type the list  of screen numbers separa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s at the start of th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88 by Lou Witt    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mp Manual          47                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ô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,3,4,5;Job Master File;;10;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USER DEFI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_ Screen list is the first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a ProTemp  application each  database may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 or more  edit screens,  but each  edit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 be  associated  with  only  ONE database.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 all the GET data  fields on a screen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 an ALS  character matching  their associ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Y data fields may use other ALS character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ng to  parent (1:1) related  files. If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 is used which is  not related a run time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88 by Lou Witt    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mp Manual          48                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3       Menu Screens: WRITE &amp; /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mp allows the definition  of two user def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s  for  each  database.  The  WRITE  and /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s of the main  menu activate these menu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use of  user menus  allows FoxView  to cre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screens contain Text and Box object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box objects  are defined  as they  ar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 screens.  Text  objects  with  a  blank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 are simply displayed. If the User colum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lank,  the text becomes  a prompt with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  The  User  column  defines  the  action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 when the item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s  include  the  production  of report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 and  label  forms,  Concentric  R&amp;R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r, execution  of any command,  execution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mport utility, or execution of a file ex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3.1       Menu 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actions are defined in the User column of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object  on a menu  page. Text objects 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 user column are simply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x types of actions  are supported. To defin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 for a menu object highlight the user colum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ny t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88 by Lou Witt    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mp Manual          49                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. Als Field      Typ Wid  ...  Calc   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4.  B  TEXTOBJECT  T   54  ...][      ][C;CL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User column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 space bar to open  the user field.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parameters   for  the  action   separated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micol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ô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;CLIENTLETTER;CQ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R 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of the action  specifiers is describ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3.1.1       User 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clare a user command  as the menu action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tter  "U" a semicolon and  the command tex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command will usually be a DO command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valid command is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ô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;DO MYREPORT WITH RECNO(),ALIAS(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R 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 example  would   execute  a   user  def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88 by Lou Witt    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mp Manual          50                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3.1.2       Import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import   utility  allows  a   file  in  comm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imited, standard delimited, or FoxBASE forma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read into the current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utility allows  selection of  file type,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, and merge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clare  an import as the  menu action typ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"I" in the user column for the t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ô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R 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 optionally specify a  default impor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. The  user will still  be allowed to  inpu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,  but the name will  default to th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pecify in the FoxView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ô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;FTOREAD.T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USER 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example would  use  a  default file  na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TOREAD.TX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the database  has a  unique index  requir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eclared  for  the   primary  index)  the  im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 will  make  a  pass  through  the  ent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after appending the  alien file to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icate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tility allows the  user to select whether 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new records will  be retained in the valid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88 by Lou Witt    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mp Manual          51                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3.1.3       Export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export  utility  allows  the current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s to be copied to  an external file in comm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limited,   standard  delimited,   or    FoxBASE+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. The utility allows  selection of file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clare  an export as the  menu action typ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"X" in the user column for the t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ô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R 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 optionally specify a  default expor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. The  user will still  be allowed to  inpu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,  but the name will  default to th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pecify in the FoxView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ô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;FTOWRITE.T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R 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example would  use  a  default file  na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TOWRITE.TX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records in  the database  are written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selected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the potential  export file  already exist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 can choose  to overwrite  the existing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 new name, or abort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 user has set a  filter (either directly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 the ZOOM  menu) only  the visible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 be  output.   This  allows   the  user  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88 by Lou Witt    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mp Manual          52                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vely output the database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3.1.4       Report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Forms  can be written from  a menu. A l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 menu  allows the user to  select the outpu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port  to the screen,  printer, or to  a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The existence of  the "FRM" file is ver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ru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the FRM  file is  not found  a message t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 is displayed and execution contin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 Setup version is  generated the report 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 be edited  from within  the ProTemp gener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(memory permitt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clare  a report form as  the menu action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letter "R"  followed by  a semicolon 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of the report form in the user column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 field  (the  ".FRM"  extension  must 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in the t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ô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;JOBRP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R 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optionally specify a third parameter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elect the controlling index (by numb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is  required  when  the  report  uses  gro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. If no index is specified in the user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report  will  be  produced  in  the curr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order at ru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88 by Lou Witt    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mp Manual          53                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ô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;JOBRPRT;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R 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example would  run the  JOBRPRT report 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index number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 user has set a  filter (either directly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 the ZOOM  menu) only  the visible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 be  output.   This  allows   the  user 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vely output the database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3.1.5       Label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 Forms  can be written  from a menu.  A l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 menu  allows the user to  select the outpu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port  to the screen,  printer, or to  a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The existence of  the "LBL" file is ver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ru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file is not  found a message to that eff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isplayed  and execution continues.  If a 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is generated the  label form may be edi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 within  the  ProTemp  generated  appl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emory permitt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clare  a label form  as the menu  action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letter "L"  followed by  a semicolon 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of the label form  in the user column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 field  (the  ".LBL"  extension  must 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in the t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88 by Lou Witt    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mp Manual          54                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ô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;CLNTLB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R 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optionally specify a third parameter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select  the  controlling  index (by number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an be used to produce labels in name, or 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 order  (as  is  required  for  bulk  mai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no index  is specified  in the  user fiel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will be produced  in the currently sel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at ru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ô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;CLNTLBLS;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R 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xample  would run the  CLNTLBLS labels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number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 user has set a  filter (either directly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 the ZOOM  menu) only  the visible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 be  output.   This  allows   the  user 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vely output the database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3.1.6       Concentric R&amp;R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&amp;R report utility allows the execu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entric R&amp;R report  writer run-time system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 the ProTemp  system (R&amp;R  report writ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included with ProTem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clare  an R&amp;R report as  the menu action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tter "C" in the  user column follow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 name  and  the  report  library  name.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88 by Lou Witt    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mp Manual          55                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s are (as usual) separated by semicol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ô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;CLNTLTTR;CQSLB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R 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ight  bar menu  allows the  user to  sel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of the report to the screen, printer, o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other output  utilities all  work with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filter. If you are  using R&amp;R version 3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ater  the  current  filter  expression  may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 to  the R&amp;R run-time system  by includ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rth argument consisting of the letter "F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ô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;CLNTLTTR;CQSLBRY;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R 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  see  the   Concentric  documentation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the R&amp;R run-tim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88 by Lou Witt    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mp Manual          56                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4       Link Menus+Datab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 menu screens are  defined they must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d  with  a  particular  data  file. 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has its own WRITE menu and /MENU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RITE and /MENU  screen numbers are defin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File user colum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</w:t>
      </w:r>
      <w:r>
        <w:rPr/>
        <w:t>Ŵ   DATABASE FILES   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as      User   DBT  Flds Re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     [2,3,]  yes   127 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ENT    [1;Cl]  yes    23    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_  User 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enter the  screen numbers  highlight the 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 then press the  space bar. Type the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appropriate place on th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ô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,3,4,5;Job Master File;;10;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^  ^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|  |_ /Menu screen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|_ WRITE screen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ike the  edit screens, the menu  screens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d  by  databases.  Usually  WRITE  menus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 to  a  particular  database. /Menu'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ten  shared, since  the menu  can be  used in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ic  way  for  the  import,  export,  and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QS program uses a simple common /Menu for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s which allows  execution of DOS command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mport, and file ex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88 by Lou Witt    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mp Manual          57                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5       Document the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is point the application is fully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 you  are  completely  organized  and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tographic memory the application will run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and require no revisions. Righ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case you occasionally  misspell a field nam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get  a picture  clause, the  table will requ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 debugging. After  generation of 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re going to find those missing picture cla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isspelled field names. Rather than regene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very bug, run a ProTech report of the Fox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and print the result. As you make chang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pplication write them down on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more than  a few  changes have  been made 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to FoxView, update the table and regene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88 by Lou Witt    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mp Manual          58                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       Build the Editor 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pplication layout is tested using the "Quick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. This version is  the same as a prod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, but doesn't expand the user menu op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 replaced by "stub"  code which displ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the menu action would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ick  version is used to  check the "look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l" of the product,  possibly before the re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labels are  created or  user defined rout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1       Create the Databas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generated application  will require 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in order to execute.  If you are creating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 for existing  database files 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a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xView can produce empty  database files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 screen.  Activate  the  command screen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Break key. The FoxView CREAT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used to build the initial databa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D:&gt;CREATE CQS_JOB ALIA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d D:\PROTEMP\CQS_JOB.DB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d D:\PROTEMP\CQS_JOB.DB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D:&gt;CREATE CQS_CLNT ALIAS 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d D:\PROTEMP\CQS_CLNT.DB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d D:\PROTEMP\CQS_CLNT.DB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D:&gt;CREATE CQS_LTTR ALIAS 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d D:\PROTEMP\CQS_LTTR.DB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d D:\PROTEMP\CQS_LTTR.DB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and so forth for each database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88 by Lou Witt    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mp Manual          59                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2       Generate a Quick App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ESCAPE key  to activate the FoxView p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menus.  Use the left and  right arrow key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the GEN menu. Select the Template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�    </w:t>
      </w:r>
      <w:r>
        <w:rPr/>
        <w:t>Default Path       {D:\PROTEMP\} �</w:t>
      </w:r>
    </w:p>
    <w:p>
      <w:pPr>
        <w:pStyle w:val="PreformattedText"/>
        <w:bidi w:val="0"/>
        <w:jc w:val="left"/>
        <w:rPr/>
      </w:pPr>
      <w:r>
        <w:rPr/>
        <w:t xml:space="preserve">           �    </w:t>
      </w:r>
      <w:r>
        <w:rPr/>
        <w:t>Run Template                  {} �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-&gt;Template Programs &lt;-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jc w:val="left"/>
        <w:rPr/>
      </w:pPr>
      <w:r>
        <w:rPr/>
        <w:t xml:space="preserve">           �    </w:t>
      </w:r>
      <w:r>
        <w:rPr/>
        <w:t>Author            {Louis P. Wit} �</w:t>
      </w:r>
    </w:p>
    <w:p>
      <w:pPr>
        <w:pStyle w:val="PreformattedText"/>
        <w:bidi w:val="0"/>
        <w:jc w:val="left"/>
        <w:rPr/>
      </w:pPr>
      <w:r>
        <w:rPr/>
        <w:t xml:space="preserve">           �    </w:t>
      </w:r>
      <w:r>
        <w:rPr/>
        <w:t>Copyright         {Louis P. Wit}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on Memory Variables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jc w:val="left"/>
        <w:rPr/>
      </w:pPr>
      <w:r>
        <w:rPr/>
        <w:t xml:space="preserve">           �    </w:t>
      </w:r>
      <w:r>
        <w:rPr/>
        <w:t>SET COLOR TO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</w:t>
      </w:r>
      <w:r>
        <w:rPr/>
        <w:t>Products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 ProTemp  from  the  menu  of templates (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mp isn't  in the menu check  the Default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your FoxView configuration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 </w:t>
      </w:r>
      <w:r>
        <w:rPr/>
        <w:t>TEMPLATE PROGRAMS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PROTECH � Technical Documentation Generator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*PROTEMP � Professional Template System - Vrs 1.0</w:t>
      </w:r>
    </w:p>
    <w:p>
      <w:pPr>
        <w:pStyle w:val="PreformattedText"/>
        <w:bidi w:val="0"/>
        <w:jc w:val="left"/>
        <w:rPr/>
      </w:pPr>
      <w:r>
        <w:rPr/>
        <w:t xml:space="preserve">          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88 by Lou Witt    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mp Manual          60                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then see a prompt for the program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ene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</w:t>
      </w:r>
      <w:r>
        <w:rPr/>
        <w:t>Version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�  </w:t>
      </w:r>
      <w:r>
        <w:rPr/>
        <w:t>Q - Quick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</w:t>
      </w:r>
      <w:r>
        <w:rPr/>
        <w:t>S - Setup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</w:t>
      </w:r>
      <w:r>
        <w:rPr/>
        <w:t>P - Production  �</w:t>
      </w:r>
    </w:p>
    <w:p>
      <w:pPr>
        <w:pStyle w:val="PreformattedText"/>
        <w:bidi w:val="0"/>
        <w:jc w:val="left"/>
        <w:rPr/>
      </w:pPr>
      <w:r>
        <w:rPr/>
        <w:t xml:space="preserve">                 �  </w:t>
      </w:r>
      <w:r>
        <w:rPr/>
        <w:t>D - Demo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nitial testing select the Quick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nal menu allows  you to select gener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  or  multi-user   (Local  Area  Network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</w:t>
      </w:r>
      <w:r>
        <w:rPr/>
        <w:t>Environment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S - Single User   �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L - Lan Support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at  all  possible   select  (and  debug)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in a  single user environment. ProTem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generate correct code for either environme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  debugging   is   dangerous   in   multi-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mp  will  then  prompt  for  the  nam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o gene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88 by Lou Witt    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mp Manual          61                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ô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PRO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Program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 the  name  of  the  program  (PRG)  fi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e (don't include a  file extension).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 enter anything  ProTemp will  use the  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of the FoxView file for the program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mp  will  then  ask  for  the  title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ô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ent Quotation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Application 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 title of the application.  The tex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here  is used in the  program sign-on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gain  in the quit prompt.  If you don't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thing  the name  of  the  program file 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mp will then generate a Quick version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88 by Lou Witt    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mp Manual          62                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3       ProTemp Quick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Quick  program  is  almost  identical 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ion  version.  The  difference  is 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 production (and setup)  versions sele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 option from  the WRITE  or /MENU  screen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 the defined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quick version  selecting an option from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these  menus  will   just  display  a 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ing what  action would have  been attemp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production version of the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 to permit the  developer to fully  def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ok and feel  of his package without cre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  the   associated   reports   and  (possibl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ten the  first or second  attempt at the 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enu layouts will be substantially a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quick version  allows you  to experimen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yout without  producing all the "backgroun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and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88 by Lou Witt    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mp Manual          63                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4       Test the Quick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 ProTech listing  in hand  and quick 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d, the fun begi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bugging  is never  really fun,  but watch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come to life  with a functioning progra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ll a little thri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through  the application testing  the var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 options.  The  most  common  changes  you'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ably make  are in picture  clauses, valid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ed expr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ing through the entire edit/generation cycl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 minor change  is tedious.  I prefer  to ma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 changes  on   the  ProTech  listing 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rporate several revisions  before generat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 program.  Naturally  some  changes  may be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antial  as  to   require  re-generation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  of  revision  depends  on  the  individ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erament of the develo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 some  point  you'll   be  satisfied  with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, edit screen, and menu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88 by Lou Witt    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mp Manual          64                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       Build the Menu 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the  layout  features  are satisfactory i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 to define  the menu  actions. Of  course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 application  doesn't  do  any  reporting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  any  special  functions,  it's done!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l world  applications do require  a little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before they're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1       Generate a Setup App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ick  version had everything  except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 drivers.  The  setup  version  has  th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s in extended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tended drivers will allow you to edit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,  Label  Form,  and  R&amp;R  Report Layout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the generated application - some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add "sometimes" because  the available memory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mputer, the  product you're generating f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the  size  of  the  generated application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hibit  on-line editing.  ProTemp does  gene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appropriate  code  in  any  case.  New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agement   methods,  processors,   and  compi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 are always coming down the p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ing a  setup version of  the applica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actically  the same  as the  quick version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difference is in the version selec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</w:t>
      </w:r>
      <w:r>
        <w:rPr/>
        <w:t>Version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�  </w:t>
      </w:r>
      <w:r>
        <w:rPr/>
        <w:t>Q - Quick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</w:t>
      </w:r>
      <w:r>
        <w:rPr/>
        <w:t>S - Setup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</w:t>
      </w:r>
      <w:r>
        <w:rPr/>
        <w:t>P - Production  �</w:t>
      </w:r>
    </w:p>
    <w:p>
      <w:pPr>
        <w:pStyle w:val="PreformattedText"/>
        <w:bidi w:val="0"/>
        <w:jc w:val="left"/>
        <w:rPr/>
      </w:pPr>
      <w:r>
        <w:rPr/>
        <w:t xml:space="preserve">                 �  </w:t>
      </w:r>
      <w:r>
        <w:rPr/>
        <w:t>D - Demo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enu testing and report setup select the 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88 by Lou Witt    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mp Manual          65                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2       ProTemp Setup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etup  version  program  is  identical  to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ion version, except for the addi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"EDIT" in the output select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 of  the  output  drivers  (Report Form,Lab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,  and R&amp;R  Report) provide  an output 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Applicant Reportsͻ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Interpret Codes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Listing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Mailing Labels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To:  Screen File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to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setup version an edit option is added to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Applicant Reportsͻ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Interpret Codes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Listing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Mailing Labels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To:  Screen File Printer 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to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Edit will allow you to define the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 within   the  program  context.   As  st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ly,  this  may  not  be possible depe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your systems availabl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88 by Lou Witt    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mp Manual          66                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3       Define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definition  is relatively simple 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 version.  Run the generated  applica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WRITE option for each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Applicant Reportsͻ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Interpret Codes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Listing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Mailing Labels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To:  Screen File Printer 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to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Edit will allow you to define the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 within   the  program  context.   As  st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ly,  this  may  not  be possible depe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your systems availabl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88 by Lou Witt    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mp Manual          67                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4       Define Embedded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bedded code is a  feature provided in ProTem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source level code to be added to a gener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without "hand patchi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overcomes  a  serious  problem with templ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. A template system  can be used to produ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"generic" product. The developer then customiz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enerated code to produce a finished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blem  comes in when a  change is desir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mplate  layout. A re-generated  program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contain the customizing  code. I call th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one-pass problem". The  template language is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 on the first p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artial  solution  is  to  write the customiz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in the template  language. This simply tra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ing   in   the   template   language 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ing    in   the    target   language. 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rovement, but not the ide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mp provides  a real solution  to the one-p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. Rather than hand patching generated cod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defined  code can be embedded  in the Fox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.  Eleven   areas  within  the   program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rgeted to receive the embedded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ing  embedded  code  in  the application 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rather than hand  patching the generated program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the template language to be used throug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velopment cycle and  on into the mainten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ycle for the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the  bad news. Embedded  code is CODE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take advantage of this feature you mus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good  grasp  on the FoxBASE+ language an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  of ProTemp  generated programs. Wr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bedded  code  takes  the   same  skill  as  h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ching  since  you  are  really  doing 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g. The only difference is that the patch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ntegral part of  the FoxView table rath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 afterthought.  Since  embedded  code is high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 specific  I  can't  support  it (i.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re on your ow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88 by Lou Witt    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mp Manual          68                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ood news. If you aren't a FoxBASE wizard,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bedded code is a lot  easier than facing a bl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!  You can  learn to  code by  writing sm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s as embedded code,  then expand upon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 efforts. The code  generated by ProTemp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a  good resource for all  the common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chnical section of this manual provides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information on  embedded code decla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88 by Lou Witt    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mp Manual          69                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5       Build the Production 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 the user  menus are  fully operational i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to make the final version of the program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  version will  usually require  another p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 the  ProTemp   template  with  Prod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as the generat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probably noticed  that the  third argumen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database user  column hasn't  been describ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column  holds  several  generation flags.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applications  they are not  needed. Ther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e occasions when flags may need to be s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Your application is running out of memory.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flag options allow the substitution of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runs  slower, but requires  less memory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ndard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Your  application data files  have field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not  present in the FoxView  table. A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ation   routine  (the   "B"  flag)   can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ed  to  support  dynamic  creation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memv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You wish to declare  a database in the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 but have  it NOT  appear in  the VIEW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y be the case  when a reference databas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 internally, but  is  not  to be  edite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the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88 by Lou Witt    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mp Manual          70                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5.1       Define the Generation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ion flags are defined  in the DataFil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</w:t>
      </w:r>
      <w:r>
        <w:rPr/>
        <w:t>Ŵ   DATABASE FILES   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as      User   DBT  Flds Re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     [2,3,]  yes   127 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ENT    [1;Cl]  yes    23    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_  User 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ter the flags  highlight the user column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 the space  bar. Type  the flag  list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place on th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ô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,3,4,5;Job Master File;BILRHV;10;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|_ Generation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 database has  a private  set of  flags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s  maximum flexibility.  An application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one  database which is used  90% of the ti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others may  have all  the conservation  fla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.  The database  that was  used the  most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have routines optimized  for speed, whil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dom  used databases  were optimized  for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5.1.1       B - Tight Boot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ight boot flag, "B", suppresses gener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icit assignment statements at the beginn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program  for  the  purpose  of  creat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field  memvars. A macro  based routin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88 by Lou Witt    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mp Manual          71                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very large databases this flag can save a l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memory  with  minimal  speed consequences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 savings is  available for  the dur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run, but the execution penalty is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lt during program "boo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ollowing database  user field  has the t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 flag act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ô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,3,4,5;Job Master File;B;10;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_ Tight Boot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5.1.2       I - Tight Init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mp normally initializes empty database fiel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 using assignment.  This is  illustrat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code frag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var = SPACE(10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var = 0.0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var = CTOD("  /  /  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ight init flag will cause ProTemp to gene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acro    based    routine    to    perform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 reduce the program  memory requir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will cause a delay  when records are ADD'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base or a FILTER i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ollowing  database  user  field declar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ght init fla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88 by Lou Witt    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mp Manual          72                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ô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,3,4,5;Job Master File;I;10;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_ Tight Init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5.1.3       L - Tight Load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mp generates  explicit assignment expres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py  field data to  memory variables. This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llustrated by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var = ava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var = bva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var = cv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ation of the tight  load flag causes ProTem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ubstitute a macro based routine to perfor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load.  The saves memory but  results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ay when any main menu command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ollowing  database  user  field declar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ght load fla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ô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,3,4,5;Job Master File;L;10;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_ Tight Load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88 by Lou Witt    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mp Manual          73                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5.1.4       R - Tight Replace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mp generates explicit  replace expression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 memory  data  to  field  variables. 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llustrated by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PLACE avar WITH m-&gt;ava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PLACE bvar WITH m-&gt;bva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PLACE cvar WITH m-&gt;cv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ation  of  the  tight  replace  flag  ca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mp  to substitute  a macro  based routine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  the field  replace. The  saves memory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 in a delay after edit comp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ollowing  database  user  field declar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ght replace fla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ô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,3,4,5;Job Master File;R;10;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_ Tight Replace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5.1.5       H - Tight Help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mp normally generates  code within the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 to  provide  context  sensitive help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text is taken from the user field of the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de can require a great deal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ation of the help suppress flag will inhib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 generation for  the associated  database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menu  help and "F1"  help for menus  is st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ollowing  database  user  field declar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ght help fla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88 by Lou Witt    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mp Manual          74                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ô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,3,4,5;Job Master File;H;10;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_ Tight Help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5.1.6       V - View Suppress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iew suppress flag  inhibits genera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in the VIEW sub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lag is used to  declare a database which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  used by the  ProTemp code but  is requ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some user defined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lag is also used to enable access from a ZO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but  not the VIEW  menu. This may  be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ent access to databases which are context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less without a parent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ollowing database  user field  sets the 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ress fla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ô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,3,4,5;Job Master File;V;10;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_ View suppress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88 by Lou Witt    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mp Manual          75                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6       Generate a Production App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ment  of truth has arrived.  The screen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ed,  the  menus  work,  the  flags  are se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  are  defined,  and  databases  built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ion program can be created (and YOU can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ID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've  made it this far  you probably kn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mp menus by heart. The only thing you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to  produce a production  version is select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vers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</w:t>
      </w:r>
      <w:r>
        <w:rPr/>
        <w:t>Version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�  </w:t>
      </w:r>
      <w:r>
        <w:rPr/>
        <w:t>Q - Quick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</w:t>
      </w:r>
      <w:r>
        <w:rPr/>
        <w:t>S - Setup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</w:t>
      </w:r>
      <w:r>
        <w:rPr/>
        <w:t>P - Production  �</w:t>
      </w:r>
    </w:p>
    <w:p>
      <w:pPr>
        <w:pStyle w:val="PreformattedText"/>
        <w:bidi w:val="0"/>
        <w:jc w:val="left"/>
        <w:rPr/>
      </w:pPr>
      <w:r>
        <w:rPr/>
        <w:t xml:space="preserve">                 �  </w:t>
      </w:r>
      <w:r>
        <w:rPr/>
        <w:t>D - Demo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88 by Lou Witt    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mp Manual          76                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6.1       ProTemp Production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duction version has all the features a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main menu,  plus all reports active.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dit" options are not offered (as they ar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  version). If  a  report  file is  miss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is displayed to  that effect and exec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s una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client  is  a  "savvy"  user  (or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loping  an application  for in-house  use)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want to deliver a setup version to permit p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ion editing of report and label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88 by Lou Witt    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mp Manual          77                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7       Build the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job's not finished until the paperwork'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a  simple edit utility  should have some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 the  user   to   read   (if  only   fo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sychological benefit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mp  includes  text  files  which  are gener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 for a  generated application.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 are  fully  adequate  as-is for docume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 jobs.  Just run them  through a text  ed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 change   the   program   title,  and  auth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pplications  which are heavily  customiz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ve you would want  to add specific examp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the  general  examples  provided  in  the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,  possibly  replacing  the  general examp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  examples  specific   to  your  applic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good addition would be sample printout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 and an installation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is nam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FXDOC.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are  free  to  distribute  these document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 form with your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The Sampler does not include the mini-manua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88 by Lou Witt    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mp Manual          78                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       Build a Demo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developers dream is to hit upon that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 will  take  the  world  by  storm.  No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rning the midnight oil working for peanuts -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-time publish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haps your  delusions aren't quite  so grand.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case it's often useful  to have a demo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n application. Demo versions are good for m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vertical)  market applications. They  can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for promotion when  you don't want to g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way a real program, but  want someone to se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tent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mp demo  versions are the  same as prod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 except the Modify, Add, Copy, Delet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ther commands  are "stubs". They  go throug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ous  menus,  but  don't  actually  perform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88 by Lou Witt    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mp Manual          79             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  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describes  the various FoxView t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olumns, and how they are used by ProTe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omitted from sampler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88 by Lou Witt    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mp Manual         114             Mini-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   Application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disk includes  a "mini-manual"  for a ProTem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ed 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 several areas within  the program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  have   the   name   of   the  appl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ituted for the dummy name used in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 manuals is difficult  for people who do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l. For programmers it's ago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manual files  are plain  ASCII and 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le with most word process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 where you need to customize the text are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 by  &lt;&lt;text...&gt;&gt;. When you  make a version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application search out these bits of tex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m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The Sampler does not include the mini-manua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88 by Lou Witt    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mp Manual         115                 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    Sourc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e FoxCode source for the ProTemp and ProTe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lates is included with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e to the volume of  code required to perfor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ion the application  is broken into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TEMP.GEN    &amp;&amp; Main modu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_PROC.GEN   &amp;&amp; Procedure libra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_MAIN.GEN   &amp;&amp; Program Head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_A2F.GEN    &amp;&amp; Procedure Templates A-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_G2N.GEN    &amp;&amp; Procedure Templates G-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_O2T.GEN    &amp;&amp; Procedure Templates O-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_U2Z.GEN    &amp;&amp; Procedure Templates U-Z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TECH.GEN    &amp;&amp; Program Documen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simplify  the  task  of  recompiling two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re provi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ALL.BAT    &amp;&amp; Regenerate all modu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HN.BAT    &amp;&amp; Regenerate one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 make any change  to the PRO_PROC  file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ALL to  ensure the change is  replicated in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de mo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make  a change to any of  the other modu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RO_MAIN,PRO_A2F,...PRO_U2Z)  you  can  recomp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dividual module using PROCH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HN  G2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the  suffix of the  module on the 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Source code is not included in the Sampler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88 by Lou Witt    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