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SPLIT.PLB &amp; SPLIT.F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Foxpro for DOS and Window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(Version 1.00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Copyright 1994, Tri M. 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huge data files that will not fit on regular flopp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fter compressing them with your favorite compression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bout a large program that just won't fit on a diskett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with SPLIT.FLL and SPLIT.PLB, you can easily brea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make them fit in that 720K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.FLL and SPLIT.PLB are FoxPro API libraries containing thre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()     -   Split files into smaller segments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9 segmen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()     -   Merge segments that were spli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lit(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_Ver() -   Returns library'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&lt;cFileName&gt;, &lt;n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) requires 2 parameters, (1) the name of the file to be 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2) the number of segments to split the file into (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gment will have the same name as the given file with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sequential order.  The sequence is 001, 002, 003 and so o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umber of segmen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will save the original file name so Merge()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file name when each segment is merg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et library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split("my_data.dbf"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nvocation of Split() will cause file 'my_data.dbf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into 3 segments. The three segments will be named 'my_data.00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y_data.002' and 'my_data.00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(&lt;c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() requires 1 parameter, the name of the file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file name does not include any suffix.  No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(As a matter of fact, they'll be ignored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et library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merge("my_dat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nvocation of Merge() will cause the files 'my_data.00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y_data.002' and 'my_data.003' to be merged into file 'my_data.db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_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_Ver() returns the current library version number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or this library is available for $15.  Sen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to the address listed below.  Please make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 M.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bugs you may uncovered via CompuServe. 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listed below.  You can also put your messages i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Developer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copyrighted but may be freely distributed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iginal files and documentation are included.  You may no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or profit or use it in a commercial or vertical-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or within a business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this software is free only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 is provided "as is" without any kind of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In no event shall I be held liable for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, in regard to or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Tri M. Ly and I can be contacted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 M.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99 Aberd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ntact me via CompuServe at: 73062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