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DTT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DTTM.PLB is a C routine which allows a FoxPro program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's date and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      The SETDTTM.PLB is really two C routines. One routin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's date and the other sets the file's time. Befo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 is called the following command must be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LIBRARY TO SETDT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informs FoxPro that an API routine is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tablishes the links into the external library. After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d the next two commands can be used where they 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var = SETFDATE("d:\path\filename.ext", YYYY, MM, 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var = SETFTIME("d:\path\filename.ext", HOUR, MIN, 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are finished using these two functions you can re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mory the API routine has taken by issu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rive and path are optional parameters in both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 a filename is required. In the SETFDATE fun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YYY (Year), MM (Month), DD (Day) are required. The yea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entered with the century. For example 1992 for 92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FTIME function the HOUR, MIN, SEC are required. Th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entered in military time. For example, enter 1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o'clock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:    The ZIP fil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DTTM.C    - the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DTTM.PLB  - the compiled libra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.PRG     - a file that TESTDTTM.PRG uses when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date and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DTTM.PRG - a program you can run to test the functions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 show you some of the calling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:     I am in the process of creating other API routines that I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d when working with FoxPro. For example, a direc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allow the Changing, Making, Removing and Renaming of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ries. Another routine to get a file's date and time stamp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ly, a routine to allow users of UltraVision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est if UltraVision is RAM resident, if it is activated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screen size is, and to set the current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nyone has any suggestions or comments about this rout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s they would like created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 Compuserve Id is: 70744,1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 Phone Number is:  215-836-9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 Address is:       Frank DiGiandome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8787 Duve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yndmoor PA 191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