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 - SYSINFO.EXE   (Last update:  10/12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bmitted to the public domain.  You may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your friends, clients, customers, etc. and includ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software, commercial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reated using Builder by Hyperkinetics.  Had it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looked at it.  It's gre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FoxPro (DOS) apps, I wanted to be able to pu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 screen while my application was loading.  In addition,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diagnose why my app won't load if the customer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y that all they get is this splas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have omitted the last line from the bottom of this spla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says, "Loading Application Software ... one moment please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lso displayed blinking so that it draws thei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act that something is going on.  If someone ask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 parameter to this program so that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info Quick and Dirt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would add this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rmally create a batch file that loads my application.  I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 screen just before I load my program; that way they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while my program is loading.  The following is a sampl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        (never know what version of DOS they are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      (show them the splash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xr myapp.app  (use runtime loader to load application/could be exe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:  SYSINFO  [enter key]  (What could be easi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open to suggestions for enhancements and modifications.  If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and would like the source code (it's anything but very simple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ppy to e-mail. 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J. Fatte', C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30 Gold Circle, Suite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ha, NE 68144-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2) 330-2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2537,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