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W. Br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50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ark, DE  19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76216,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is the fastest CLIPPER/DBASE/FOXPRO indenter.  I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 for years.  I use it to indent my programs an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point out where ending statements are mi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EndDo, EndIf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where the target file is i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target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Edi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will default to a file extension of .prg (i.e. EditScrn.prg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source file to a file with the same root name h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extension (i.e. EditScrn.Bak) if the bak file already exits 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verwrite it.  It will then create a new .prg fil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POLICY                                         Sept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is copyrighted software. However, you are encouraged to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the files with others according to the following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version of TAB may be freely copied and shar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, so long as no charge is made for the software and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and copied in its entirety, including all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all support files.  It may be distributed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provided that all files are transmitted (archived)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ShareWare is copyrighted software. It's not "Public Do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nor is it "free" software.  If you continue to us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a reasonable "trial period", not to exceed 15 days, you must 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 by registering with a $25 fee.  Please 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rder form found in this document.  Only Registered us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update notices 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 and suggestions are greatly!! appreci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 me as a register user of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_________________________________ State ______ Zip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_____  At $25.00 Each = Total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Flavor:   [] Clipper 5.x   [] Clipper 87   [] dBASE   [] 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ple Check to Bottom of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Fold Here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W. Brooks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15094                       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ark, DE  19711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50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ark, DE  19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Fold Here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