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Using the 3D driver with a modeless application interface like the Codebook 2.6 provides a much improved screen design. However there is a substantial performance penalty to be paid. Every time the screen is activated the screen is repainted. This also happens for the 3D effects which can, specially on a screen with a lot of controls, result in an unacceptable performance loss. This is especially the case with screens using the TABS driver as it creates a number of extra contr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time a screen is created this is unfortunate but can’t be helped as the effects need to be created. However when a screen is already visible and a user activates it this can be helped. The 3D effect is only a picture and therefore doesn’t need to be redrawn every time the screen is activated. Preventing the 3D effects being redrawn is quit simply done by adding the following to the top of 3DBOX.PR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lt; MdB &gt; Start November 18, 1995  </w:t>
      </w:r>
    </w:p>
    <w:p>
      <w:pPr>
        <w:pStyle w:val="Normal"/>
        <w:rPr>
          <w:rFonts w:ascii="Courier New" w:hAnsi="Courier New" w:eastAsia="Courier New" w:cs="Courier New"/>
          <w:b/>
          <w:b/>
          <w:bCs/>
        </w:rPr>
      </w:pPr>
      <w:r>
        <w:rPr>
          <w:rFonts w:eastAsia="Courier New" w:cs="Courier New" w:ascii="Courier New" w:hAnsi="Courier New"/>
          <w:b/>
          <w:bCs/>
        </w:rPr>
        <w:t>*-- Don't refresh 3D stuff if window is visible</w:t>
      </w:r>
    </w:p>
    <w:p>
      <w:pPr>
        <w:pStyle w:val="Normal"/>
        <w:rPr>
          <w:rFonts w:ascii="Courier New" w:hAnsi="Courier New" w:eastAsia="Courier New" w:cs="Courier New"/>
          <w:b/>
          <w:b/>
          <w:bCs/>
        </w:rPr>
      </w:pPr>
      <w:r>
        <w:rPr>
          <w:rFonts w:eastAsia="Courier New" w:cs="Courier New" w:ascii="Courier New" w:hAnsi="Courier New"/>
          <w:b/>
          <w:bCs/>
        </w:rPr>
        <w:t xml:space="preserve">IF WVISIBLE(WOUTPU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TURN</w:t>
      </w:r>
    </w:p>
    <w:p>
      <w:pPr>
        <w:pStyle w:val="Normal"/>
        <w:rPr>
          <w:rFonts w:ascii="Courier New" w:hAnsi="Courier New" w:eastAsia="Courier New" w:cs="Courier New"/>
          <w:b/>
          <w:b/>
          <w:bCs/>
        </w:rPr>
      </w:pPr>
      <w:r>
        <w:rPr>
          <w:rFonts w:eastAsia="Courier New" w:cs="Courier New" w:ascii="Courier New" w:hAnsi="Courier New"/>
          <w:b/>
          <w:bCs/>
        </w:rPr>
        <w:t>ENDIF</w:t>
      </w:r>
    </w:p>
    <w:p>
      <w:pPr>
        <w:pStyle w:val="Normal"/>
        <w:rPr>
          <w:rFonts w:ascii="Courier New" w:hAnsi="Courier New" w:eastAsia="Courier New" w:cs="Courier New"/>
          <w:b/>
          <w:b/>
          <w:bCs/>
        </w:rPr>
      </w:pPr>
      <w:r>
        <w:rPr>
          <w:rFonts w:eastAsia="Courier New" w:cs="Courier New" w:ascii="Courier New" w:hAnsi="Courier New"/>
          <w:b/>
          <w:bCs/>
        </w:rPr>
        <w:t xml:space="preserve">*--&lt; MdB &gt; Stop November 18, 1995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The result of this is that the remainder of the code is only executed when the screen is not visible, as it is when the screen is initially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this speeds things up a lot there is one problem with this in combination with the TABS driver. The TABS driver places a box around the tabs at the top. Normally the bottom part of this box is overwritten by a large 3D block that form the main window. This last box is no longer created so part of the box outline stays visible. Luckily this too can be solved in a similar fashion by adding the following code to the TABS driver around line 10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m._GU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t; MdB &gt; Start November 18, 1995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Don't refresh 3D stuff if window is visib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insrec()</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PLACE platform  WITH m.platform_,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mment   WITH '*:INSTXT' + cr_lf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WVISIBLE(WOUTPUT())' + cr_lf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TX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t; MdB &gt; Stop November 18, 1995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RJS&gt; Begin modif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ert a thin line around each ta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insr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anks to Dan Pollak for the suggestion to u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NSCRNX.InsCmd() to give us FP2.5 compatibil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LACE platform  WITH m.platform_,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type   WITH cnBO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code   WITH 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pos      WITH ( m.jnI- numskipped( m.jni)- 1) * m.gnTBSpacing + sumTBWidth( m.jnI-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WITH gaTABWidths[ m.jn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WITH 2 * ( m.gnTBHeight + m.jnVFud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nsize   WITH 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npat    WITH 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nred    WITH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ngreen  WITH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nblue   WITH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ent   WITH '*:no3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Cmd('do tabnotch WITH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TRIM( str( vpos, 10, 3))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TRIM( str( hpos, 10, 3))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TRIM( str( width, 10, 3)) + ', 4,'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 IIF( m.jni= m.scxcount, m.gnTBPen, MAX( 1, m.gnTBPen- 2)))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m.fontface + '], ' + ALLTRIM( str( m.fontsize))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fontstyle(m.fontstyle)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RJS&gt; End modif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t; MdB &gt; Start November 18, 1995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Don't refresh 3D stuff if window is visib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insrec()</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PLACE platform  WITH m.platform_,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mment   WITH '*:INSTXT' + cr_lf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IF' + cr_lf +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TX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lt; MdB &gt; Stop November 18, 199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FOR</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I have tested the modifications and found a big speed improvement with no problems. Feel free to use them as you see fit. If you encounter any problem or have any suggestions or question feel free to ask me via the FoxUser for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urice de Beijer</w:t>
      </w:r>
    </w:p>
    <w:p>
      <w:pPr>
        <w:pStyle w:val="Normal"/>
        <w:rPr>
          <w:rFonts w:ascii="Arial" w:hAnsi="Arial" w:eastAsia="Arial" w:cs="Arial"/>
        </w:rPr>
      </w:pPr>
      <w:r>
        <w:rPr>
          <w:rFonts w:eastAsia="Arial" w:cs="Arial" w:ascii="Arial" w:hAnsi="Arial"/>
        </w:rPr>
        <w:t>CIS : 100325,1536</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15:39:00Z</dcterms:created>
  <dc:creator>Maurice de Beijer</dc:creator>
  <dc:description/>
  <dc:language>en-US</dc:language>
  <cp:lastModifiedBy>Maurice de Beijer</cp:lastModifiedBy>
  <dcterms:modified xsi:type="dcterms:W3CDTF">1995-12-12T15:39:00Z</dcterms:modified>
  <cp:revision>2</cp:revision>
  <dc:subject/>
  <dc:title>Using the 3D driver with a modeless application interface like the Codebook 2.6 provides a much improved screen design. However there is a substantial performance penalty to be paid. Every time the screen is activated the screen is repainted. This also ha</dc:title>
</cp:coreProperties>
</file>