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a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BIN" file emulates the FoxPro SET BLINK ON comma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ight more background colors. (Who needs the blink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B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"I"            &amp;&amp; Enables High Intensi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BLINT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"B"            &amp;&amp; Enable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BLINT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igh Intensity has been enabled using TPCBLINT.BIN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colors are display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TO N/W*       &amp;&amp; SETS BLACK ON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TO B/RG*      &amp;&amp; SETS BLUE ON HIGH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igh Intensity has been enabled you can RELEASE TPCBLI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ace for another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BLINT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