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, STEVE STAMM 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 - FOR INFO CALL (615) 984-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verything that I know of to make all TPC utilitie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However, I make no warrenty of any kind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 I will not be held respons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sulting from its use.  By using this product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utility simply "TYPE" the bin file to the screen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utorial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BIN" file allows the user to change the name of a fi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within an application without having to re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PCCH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AR = "OLD FIELD NAME,NEW FIELD NAME,DBFNAME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PCCHFN WITH ME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VER RENAME A FIELD WITH THE NAME OF A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.  IF YOU DO THIS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SECOND FIELD AND WILL EVENTUALY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OR EVEN CRAS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WAYS SUPPLY THE EXTENTION FOR THE DBF FIL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EC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RROR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ROR OPENING FILE    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ROR READING HEADER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ROR READING STRUCTURE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ROR COULD NOT FIND THE FIELD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ROR WRITING TO FILE         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rketed us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simple.  If you use i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istering TPCCHFN.BIN i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all TPC utilities the fee i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TPC utilities send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nquiries and rege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 3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