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a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PCPale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PC Pallette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Palet gives the VGA user the ability to select a color pallet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56,000 colors.  The VGA palette consists of a set of 16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registers.  These registers point to an array which hol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code the colors used by the VGA.  TPCPalet allows the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set any of these 16 pallete registers to one of 25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Palet                           &amp;&amp; Load the BIN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'R/0,'+space(10)               &amp;&amp; Prepare a memory vari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Palet with MemVar               &amp;&amp; Read the value of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'S/0,&lt;Red&gt;,&lt;Green&gt;,&lt;Blue&gt;'     &amp;&amp; Prepare a memory vari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Palet with MemVar               &amp;&amp; Set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register value, simply call TPCPalet with the 'S/' switc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 number and the Red, Green, and Blue values (between 0 and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color.  The color values must be seperated bu comma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registers value, simply call TPCPalet with the 'R/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gister number, a comma, and 10 spaces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Palet.BIN checks for the existance of the VGA graphics adap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apter is not the VGA, then an 'X'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(MEMVAR,1)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registers are mapp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rig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Register #           Origional Color        Red   Green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-------          --------------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0                Black             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1                Blue                    0      0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2                Green                   0      4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3                Cyan                    0      42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4                Red                     4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5                Magenta                 42     0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20 *             Brown                   42     2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7                White                   42     42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56               Bright Black            21     21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57               Bright Blue             21     21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58               Bright Green            21     63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59               Bright Cyan             21     63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60               Bright Red              63     21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61               Bright Magenta          63     21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62               Yellow                  63     63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63               Bright White            63     63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one knows why the VGA maps BROWN (#7) to 20 instead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will return the R G B color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ssed back from TPCPalet when reading the Pal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Color=LTRIM(RTRIM(PaletColor))  &amp;&amp; Palet color is the memv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was used to call TPC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-- Shave of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Color=RIGHT(PaletColor,LEN(PaletColor)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-- Get the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Number=VAL(Left(PaletColor,AT(',',PaletCol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Color=RIGHT(PaletColor,LEN(PaletColor)-AT(',',PaletCol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-- Get the Re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Color=VAL(Left(PaletColor,AT(',',PaletCol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Color=RIGHT(PaletColor,LEN(PaletColor)-AT(',',PaletCol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-- Get the Gree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Color=VAL(Left(PaletColor,AT(',',PaletCol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Color=RIGHT(PaletColor,LEN(PaletColor)-AT(',',PaletCol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-- Get the Bl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Color=VAL(Palet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PCPalet demo program for more example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Palet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a note asking for the "TPC Utiliti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