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COM" file allows the user to display text in windows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anguage which allows external programs to be ru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ing about this utility is that the programmer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roling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VBROW [\ROW,COL,#ROWS,#COLS,ATTRIBUTE,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aw the window in dBASE or whatever language you are u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lor to gr+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5 ,5 say '����������������������������������Ŀ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6 ,5 say '�        Scrolling Text Demo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7 ,5 say '����������������������������������Ĵ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8 ,5 say '�                     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9 ,5 say '�                     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0,5 say '�                     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1,5 say '�                     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2,5 say '�                     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3,5 say '�                     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4,5 say '�                     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5,5 say '�                     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6,5 say '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tpcvbrow.com to do the tex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tpcvbrow \8,6,8,34,110,tpcvbro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the param list passed to TPCVBROW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ROW........... THE SCREEN ROW TO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OL........... THE SCREEN COL TO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#ROWS......... THE TOT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#COLS......... THE TOTAL NUMBER OF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TTRIBUTE....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ROW, COL etc... are optional,.  However,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specified all of them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VBROW.COM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